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钢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混结合式预制拼装挡墙结构及安装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45773525"/>
            <w:bookmarkStart w:id="4" w:name="__Fieldmark__4_274577352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45773525"/>
            <w:bookmarkStart w:id="6" w:name="__Fieldmark__5_274577352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45773525"/>
            <w:bookmarkStart w:id="8" w:name="__Fieldmark__6_274577352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45773525"/>
            <w:bookmarkStart w:id="10" w:name="__Fieldmark__7_274577352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45773525"/>
            <w:bookmarkStart w:id="14" w:name="__Fieldmark__8_274577352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45773525"/>
            <w:bookmarkStart w:id="16" w:name="__Fieldmark__9_274577352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45773525"/>
            <w:bookmarkStart w:id="18" w:name="__Fieldmark__10_274577352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45773525"/>
            <w:bookmarkStart w:id="20" w:name="__Fieldmark__11_274577352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4-29T07:18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9-15-07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