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提供一种新型钢</w:t>
      </w:r>
      <w:r>
        <w:rPr>
          <w:sz w:val="24"/>
        </w:rPr>
        <w:t>-</w:t>
      </w:r>
      <w:r>
        <w:rPr>
          <w:sz w:val="24"/>
        </w:rPr>
        <w:t>混结合式预制拼装挡墙结构及安装方法，该挡墙结构按照从下向上的排布顺序包括：地基层、连接块层、若干层标准块层、锚固块层、顶部标准块层、地梁或压顶；所述连接块层、所述标准块层、所述锚固块层分别由若干个所述连接块、若干个所述标准块、若干个所述锚固块水平拼接形成。本发明的拼装挡墙结构沿墙身高度方向分节段分块预制，然后通过型钢串联起来，之后在向预制挡墙块中灌入混凝土保障型钢与挡块的整体性，最后施工挡墙拉索和回填墙后土体。该新型装配式挡土墙参照板桩挡土墙的挡土原理又结合预制工艺，具有施工方便快速、安全稳定可靠、外观效果好、适用性强等特点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18:00Z</dcterms:created>
  <dc:creator>wcy</dc:creator>
  <dc:description/>
  <cp:keywords/>
  <dc:language>en-US</dc:language>
  <cp:lastModifiedBy>CDTH</cp:lastModifiedBy>
  <dcterms:modified xsi:type="dcterms:W3CDTF">2022-04-29T0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29-15-07-50</vt:lpwstr>
  </property>
  <property fmtid="{D5CDD505-2E9C-101B-9397-08002B2CF9AE}" pid="3" name="isSipo">
    <vt:lpwstr>true</vt:lpwstr>
  </property>
</Properties>
</file>