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新型钢</w:t>
            </w:r>
            <w:r>
              <w:rPr/>
              <w:t>-</w:t>
            </w:r>
            <w:r>
              <w:rPr/>
              <w:t>混结合式预制拼装挡墙结构及安装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97944671"/>
            <w:bookmarkStart w:id="3" w:name="__Fieldmark__8_389794467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东</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97944671"/>
            <w:bookmarkStart w:id="7" w:name="__Fieldmark__10_389794467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谭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97944671"/>
            <w:bookmarkStart w:id="10" w:name="__Fieldmark__12_389794467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90120532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97944671"/>
            <w:bookmarkStart w:id="20" w:name="__Fieldmark__19_389794467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97944671"/>
            <w:bookmarkStart w:id="35" w:name="__Fieldmark__32_389794467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97944671"/>
            <w:bookmarkStart w:id="48" w:name="__Fieldmark__45_389794467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97944671"/>
            <w:bookmarkStart w:id="62" w:name="__Fieldmark__61_389794467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97944671"/>
            <w:bookmarkStart w:id="76" w:name="__Fieldmark__77_389794467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97944671"/>
            <w:bookmarkStart w:id="78" w:name="__Fieldmark__78_389794467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97944671"/>
            <w:bookmarkStart w:id="82" w:name="__Fieldmark__84_389794467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97944671"/>
            <w:bookmarkStart w:id="84" w:name="__Fieldmark__85_389794467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97944671"/>
            <w:bookmarkStart w:id="93" w:name="__Fieldmark__86_389794467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97944671"/>
            <w:bookmarkStart w:id="95" w:name="__Fieldmark__87_389794467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97944671"/>
            <w:bookmarkStart w:id="97" w:name="__Fieldmark__88_389794467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97944671"/>
            <w:bookmarkStart w:id="125" w:name="__Fieldmark__113_389794467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97944671"/>
            <w:bookmarkStart w:id="127" w:name="__Fieldmark__114_389794467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5</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97944671"/>
            <w:bookmarkStart w:id="154" w:name="__Fieldmark__150_389794467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97944671"/>
            <w:bookmarkStart w:id="157" w:name="__Fieldmark__152_3897944671"/>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29T07:19: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5-07-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