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标准块及其拼装形成的钢</w:t>
            </w:r>
            <w:r>
              <w:rPr>
                <w:rFonts w:cs="宋体;SimSun" w:ascii="宋体;SimSun" w:hAnsi="宋体;SimSun"/>
                <w:szCs w:val="21"/>
              </w:rPr>
              <w:t>-</w:t>
            </w:r>
            <w:r>
              <w:rPr>
                <w:rFonts w:ascii="宋体;SimSun" w:hAnsi="宋体;SimSun" w:cs="宋体;SimSun"/>
                <w:szCs w:val="21"/>
              </w:rPr>
              <w:t>混结合式挡墙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东</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27117263"/>
            <w:bookmarkStart w:id="3" w:name="__Fieldmark__8_292711726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淼</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27117263"/>
            <w:bookmarkStart w:id="9" w:name="__Fieldmark__10_292711726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27117263"/>
            <w:bookmarkStart w:id="15" w:name="__Fieldmark__12_292711726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21991030662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27117263"/>
            <w:bookmarkStart w:id="26" w:name="__Fieldmark__19_292711726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27117263"/>
            <w:bookmarkStart w:id="40" w:name="__Fieldmark__32_292711726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27117263"/>
            <w:bookmarkStart w:id="52" w:name="__Fieldmark__44_292711726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27117263"/>
            <w:bookmarkStart w:id="64" w:name="__Fieldmark__60_292711726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27117263"/>
            <w:bookmarkStart w:id="75" w:name="__Fieldmark__74_292711726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27117263"/>
            <w:bookmarkStart w:id="77" w:name="__Fieldmark__75_292711726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27117263"/>
            <w:bookmarkStart w:id="79" w:name="__Fieldmark__76_292711726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27117263"/>
            <w:bookmarkStart w:id="106" w:name="__Fieldmark__101_292711726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927117263"/>
            <w:bookmarkStart w:id="135" w:name="__Fieldmark__138_292711726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茂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927117263"/>
            <w:bookmarkStart w:id="138" w:name="__Fieldmark__140_292711726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29T07:05: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9-14-55-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