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提供一种标准块及其拼装形成的钢</w:t>
      </w:r>
      <w:r>
        <w:rPr>
          <w:sz w:val="24"/>
        </w:rPr>
        <w:t>-</w:t>
      </w:r>
      <w:r>
        <w:rPr>
          <w:sz w:val="24"/>
        </w:rPr>
        <w:t>混结合式挡墙结构，该标准块中心处设有通孔，所述标准块顶部设有凸块一，所述标准块底部设有插槽一，所述凸块一和所述插槽一尺寸相匹配；所述标准块横断面呈六面体形，所述六面体形其中相对的两个顶角处设有外延块。本实用新型的标准块为预制结构，可进一步拼装形成挡墙结构，挡墙结构沿墙身高度方向分节段分块预制，然后通过型钢串联起来，之后在向预制挡墙块中灌入混凝土保障型钢与挡块的整体性，最后施工挡墙拉索和回填墙后土体。该新型装配式挡土墙参照板桩挡土墙的挡土原理又结合预制工艺，具有施工方便快速、安全稳定可靠、外观效果好、适用性强等特点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6:00Z</dcterms:created>
  <dc:creator>wcy</dc:creator>
  <dc:description/>
  <cp:keywords/>
  <dc:language>en-US</dc:language>
  <cp:lastModifiedBy>CDTH</cp:lastModifiedBy>
  <dcterms:modified xsi:type="dcterms:W3CDTF">2022-04-29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9-14-55-48</vt:lpwstr>
  </property>
  <property fmtid="{D5CDD505-2E9C-101B-9397-08002B2CF9AE}" pid="3" name="isSipo">
    <vt:lpwstr>true</vt:lpwstr>
  </property>
</Properties>
</file>