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33876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标识标牌生产工装气动控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尚佳空间展示设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02032630"/>
            <w:bookmarkStart w:id="5" w:name="__Fieldmark__6_200203263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02032630"/>
            <w:bookmarkStart w:id="8" w:name="__Fieldmark__8_200203263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427016451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座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一侧固定连接有连接杆（</w:t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移动座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一侧固定连接有连接杆（</w:t>
            </w:r>
            <w:r>
              <w:rPr>
                <w:rFonts w:cs="宋体;SimSun" w:ascii="宋体;SimSun" w:hAnsi="宋体;SimSun"/>
              </w:rPr>
              <w:t>40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标识标牌生产工装气动控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标识标牌生产工装气动控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06T06:18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6-14-03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