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316227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标识标牌板加工用钻孔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尚佳空间展示设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64925768"/>
            <w:bookmarkStart w:id="5" w:name="__Fieldmark__6_316492576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64925768"/>
            <w:bookmarkStart w:id="8" w:name="__Fieldmark__8_316492576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427016450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标识标牌板加工用钻孔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标识标牌板加工用钻孔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标识标牌板加工用钻孔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标识标牌板加工用钻孔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06T02:22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6-10-10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