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3286372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标牌安装用的手动打孔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尚佳空间展示设计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359037394"/>
            <w:bookmarkStart w:id="5" w:name="__Fieldmark__6_235903739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359037394"/>
            <w:bookmarkStart w:id="8" w:name="__Fieldmark__8_235903739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2022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05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07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rFonts w:ascii="宋体;SimSun" w:hAnsi="宋体;SimSun" w:cs="MS Mincho;ＭＳ 明朝"/>
                <w:u w:val="single"/>
              </w:rPr>
              <w:t>第一次补正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429015389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的一种标牌安装用的手动打孔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标牌安装用的手动打孔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述的一种标牌安装用的手动打孔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标牌安装用的手动打孔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所述第一轴承座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的内部转动安装有所述中轴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所述第一轴承座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的内部转动安装有中轴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固定工件</w:t>
            </w:r>
            <w:r>
              <w:rPr>
                <w:rFonts w:ascii="宋体;SimSun" w:hAnsi="宋体;SimSun" w:cs="宋体;SimSun"/>
              </w:rPr>
              <w:t>台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顶端的两侧皆设置有定位组件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工件</w:t>
            </w:r>
            <w:r>
              <w:rPr>
                <w:rFonts w:ascii="宋体;SimSun" w:hAnsi="宋体;SimSun" w:cs="宋体;SimSun"/>
              </w:rPr>
              <w:t>台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顶端的两侧皆设置有定位组件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5-09T03:36:00Z</dcterms:modified>
  <cp:revision>105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09-11-30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