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81788311"/>
            <w:bookmarkStart w:id="1" w:name="__Fieldmark__0_218178831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幼儿园教玩具消毒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泸州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509162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5091628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5-09T08:2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09-16-05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