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幼儿园教玩具消毒设备，包括底座和盖板，所述盖板位于底座的上方，所述底座的顶部固定连接有存水框，所述存水框内腔的两侧均固定连接有滑槽板，所述滑槽板的内部滑动连接有滑块，两个所述滑块之间固定连接有透水框；该幼儿园教玩具消毒设备，通过放料口将玩具放入清洁筒的内部，在放入清洁筒内部后可通过将盖板向下移动，并使</w:t>
      </w:r>
      <w:r>
        <w:rPr>
          <w:sz w:val="24"/>
        </w:rPr>
        <w:t>T</w:t>
      </w:r>
      <w:r>
        <w:rPr>
          <w:sz w:val="24"/>
        </w:rPr>
        <w:t>型限位杆插入盖板的内部通过限位口对盖板进行固定，然后启动电动伸缩杆使电动伸缩杆进行往复伸缩，电动伸缩杆伸缩带动多个清洁筒移动，此时消毒水通过通水板进入清理槽内，再通过放料口进入清洁筒内，达到对清洁筒内部的玩具进行冲洗的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28:00Z</dcterms:created>
  <dc:creator>wcy</dc:creator>
  <dc:description/>
  <cp:keywords/>
  <dc:language>en-US</dc:language>
  <cp:lastModifiedBy>CDTH</cp:lastModifiedBy>
  <dcterms:modified xsi:type="dcterms:W3CDTF">2022-05-0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05-34</vt:lpwstr>
  </property>
  <property fmtid="{D5CDD505-2E9C-101B-9397-08002B2CF9AE}" pid="3" name="isSipo">
    <vt:lpwstr>true</vt:lpwstr>
  </property>
</Properties>
</file>