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87030949"/>
            <w:bookmarkStart w:id="1" w:name="__Fieldmark__0_6870309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托育机构益智模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09163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09163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09T08:3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6-30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