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托育机构益智模型，包括联动框和图案板，所述联动框表面的左侧开设有安装槽，所述联动框表面的右侧开设有收纳槽，所述安装槽内腔的后部开设有田字滑槽，所述田字滑槽的内部滑动连接有第一滑块，本实用新型涉及益智模型技术领域。该托育机构益智模型，可达到将收纳盒内的奖励进行取出的效果，通过使儿童对图案板进行拼凑，可达到开发儿童智力的效果，同时通过设置奖励机制来激发儿童的使用兴趣，有效达到了提高使用率的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39:00Z</dcterms:created>
  <dc:creator>wcy</dc:creator>
  <dc:description/>
  <cp:keywords/>
  <dc:language>en-US</dc:language>
  <cp:lastModifiedBy>CDTH</cp:lastModifiedBy>
  <dcterms:modified xsi:type="dcterms:W3CDTF">2022-05-09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9-16-30-04</vt:lpwstr>
  </property>
  <property fmtid="{D5CDD505-2E9C-101B-9397-08002B2CF9AE}" pid="3" name="isSipo">
    <vt:lpwstr>true</vt:lpwstr>
  </property>
</Properties>
</file>