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70880669"/>
            <w:bookmarkStart w:id="1" w:name="__Fieldmark__0_20708806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幼师教育玩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泸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50917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09172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09T09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7-05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