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幼师教育玩具，包括底座和塑料板，所述塑料板设置有四个，且自左而右分别为圆形、三角型、正方形和星型，所述底座的顶部固定连接有放置框，且放置框自左而右设置有四个，该幼师教育玩具，通过向对应的第一卡片存储袋与第二卡片存储袋内放入图片和文字卡片，然后再将塑料板与放置框交给学生进行使用，学生在使用时可先通过观察第一卡片存储袋内部的图片与第二卡片存储袋内部的文字来进行判断，同时可根据塑料板的形状与放置口来对塑料板进行放置，放置正确时，塑料板下降至限位槽的内部并通过按压块对第一触发按钮进行按压，此时第一提示灯亮起，达到提示同学摆放正确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26:00Z</dcterms:created>
  <dc:creator>wcy</dc:creator>
  <dc:description/>
  <cp:keywords/>
  <dc:language>en-US</dc:language>
  <cp:lastModifiedBy>CDTH</cp:lastModifiedBy>
  <dcterms:modified xsi:type="dcterms:W3CDTF">2022-05-09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7-05-52</vt:lpwstr>
  </property>
  <property fmtid="{D5CDD505-2E9C-101B-9397-08002B2CF9AE}" pid="3" name="isSipo">
    <vt:lpwstr>true</vt:lpwstr>
  </property>
</Properties>
</file>