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sz w:val="24"/>
        </w:rPr>
      </w:pPr>
      <w:r>
        <w:rPr>
          <w:sz w:val="24"/>
        </w:rPr>
        <w:t>本实用新型公开了一种婴幼儿用益智玩具，包括底板，所述底板顶部的两侧均通过固定块固定连接有连接杆，两个所述连接杆之间的上部与下部均通过固定块固定连接有承重板和顶板，所述顶板的底部通过轴承件转动连接有旋转板，该婴幼儿用益智玩具，通过在转动板和旋转板之间安装有观看板，并且观看板的内部设置有不同形状的图像槽，而图像槽通过导液管与气囊进行连接，此项设置能够通过幼儿手捏气囊，使得内部的颜料水可以进入图像槽的内部进行填充，使得颜色的变化与幼儿产生一定的反应与互动，在刺激视觉的基础上提高了对幼儿的吸引力。</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02:17:00Z</dcterms:created>
  <dc:creator>wcy</dc:creator>
  <dc:description/>
  <cp:keywords/>
  <dc:language>en-US</dc:language>
  <cp:lastModifiedBy>CDTH</cp:lastModifiedBy>
  <dcterms:modified xsi:type="dcterms:W3CDTF">2022-05-10T02: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5-10-10-05-14</vt:lpwstr>
  </property>
  <property fmtid="{D5CDD505-2E9C-101B-9397-08002B2CF9AE}" pid="3" name="isSipo">
    <vt:lpwstr>true</vt:lpwstr>
  </property>
</Properties>
</file>