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22455071"/>
            <w:bookmarkStart w:id="1" w:name="__Fieldmark__0_232245507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婴幼儿用益智玩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1010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0101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0T02:17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0-10-05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