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幼儿园教师教学用器具，包括黑板本体和设备箱，设备箱固定安装于黑板本体的顶部，设备箱内腔底部的一侧通过固定板固定安装有驱动电机，驱动电机的输出轴通过联轴器固定安装有转动杆，转动杆的一端通过轴承与设备箱内腔的一侧转动连接，本实用新型涉及教学器具技术领域。该幼儿园教师教学用器具，通过驱动电机、转动杆、投影布、连接板和复位弹簧的设置，使黑板能够配合投影仪上多媒体课程，让黑板的功能性得到加强，不仅为老师的教学提供便捷，也加强了老师与学生课堂的互动性，且每当投影布铺设开时，能够将黑板上书写的字进行擦拭，达到降低老师的工作强度，从而提高了黑板的实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4:00Z</dcterms:created>
  <dc:creator>wcy</dc:creator>
  <dc:description/>
  <cp:keywords/>
  <dc:language>en-US</dc:language>
  <cp:lastModifiedBy>CDTH</cp:lastModifiedBy>
  <dcterms:modified xsi:type="dcterms:W3CDTF">2022-05-10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6-05-09</vt:lpwstr>
  </property>
  <property fmtid="{D5CDD505-2E9C-101B-9397-08002B2CF9AE}" pid="3" name="isSipo">
    <vt:lpwstr>true</vt:lpwstr>
  </property>
</Properties>
</file>