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幼儿园教师教学用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谢应琴</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8763258"/>
            <w:bookmarkStart w:id="3" w:name="__Fieldmark__8_40876325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史瑞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8763258"/>
            <w:bookmarkStart w:id="9" w:name="__Fieldmark__10_40876325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8763258"/>
            <w:bookmarkStart w:id="15" w:name="__Fieldmark__12_40876325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2119680529790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泸州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400450993847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8763258"/>
            <w:bookmarkStart w:id="26" w:name="__Fieldmark__19_40876325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长</w:t>
            </w:r>
            <w:r>
              <w:rPr>
                <w:rFonts w:ascii="宋体;SimSun" w:hAnsi="宋体;SimSun" w:cs="宋体;SimSun"/>
                <w:szCs w:val="21"/>
              </w:rPr>
              <w:t>桥路</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8763258"/>
            <w:bookmarkStart w:id="40" w:name="__Fieldmark__32_40876325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8763258"/>
            <w:bookmarkStart w:id="52" w:name="__Fieldmark__44_40876325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8763258"/>
            <w:bookmarkStart w:id="64" w:name="__Fieldmark__60_40876325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8763258"/>
            <w:bookmarkStart w:id="75" w:name="__Fieldmark__74_40876325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8763258"/>
            <w:bookmarkStart w:id="77" w:name="__Fieldmark__75_40876325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8763258"/>
            <w:bookmarkStart w:id="79" w:name="__Fieldmark__76_40876325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8763258"/>
            <w:bookmarkStart w:id="106" w:name="__Fieldmark__101_40876325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11T06:13:00Z</dcterms:modified>
  <cp:revision>1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1-14-08-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