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805250285"/>
            <w:bookmarkStart w:id="1" w:name="__Fieldmark__0_3805250285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幼儿园教师教学用器具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泸州职业技术学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20510162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51016234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5-10T08:24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5-10-16-05-0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