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</w:t>
      </w:r>
      <w:r>
        <w:rPr>
          <w:sz w:val="24"/>
        </w:rPr>
        <w:t>KT</w:t>
      </w:r>
      <w:r>
        <w:rPr>
          <w:sz w:val="24"/>
        </w:rPr>
        <w:t>板材料的幼儿益智拼图组件，包括安装板，所述安装板的表面开设有拼接槽，且拼接槽呈不同形状设置有若干个，所述拼接槽内腔的后部且位于各边角处均固定安装有按钮，若干个所述拼接槽的内侧设置有相互配合使用的拼图块，本实用新型涉及幼儿益智技术领域。该</w:t>
      </w:r>
      <w:r>
        <w:rPr>
          <w:sz w:val="24"/>
        </w:rPr>
        <w:t>KT</w:t>
      </w:r>
      <w:r>
        <w:rPr>
          <w:sz w:val="24"/>
        </w:rPr>
        <w:t>板材料的幼儿益智拼图组件，通过在安装板的表面开设有若干个不同形状的拼接槽，并且拼接槽内部的边角处设置有按钮，并且安装板的顶部通过开设收纳槽安装有显示器，此项设置能够通过让显示器播放动画，对幼儿产生足够的吸引力，而拼图块与按钮的配合能够及时为幼儿纠错，锻炼逻辑能力，极大的提高了拼图对幼儿的吸引力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39:00Z</dcterms:created>
  <dc:creator>wcy</dc:creator>
  <dc:description/>
  <cp:keywords/>
  <dc:language>en-US</dc:language>
  <cp:lastModifiedBy>CDTH</cp:lastModifiedBy>
  <dcterms:modified xsi:type="dcterms:W3CDTF">2022-05-10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0-16-26-13</vt:lpwstr>
  </property>
  <property fmtid="{D5CDD505-2E9C-101B-9397-08002B2CF9AE}" pid="3" name="isSipo">
    <vt:lpwstr>true</vt:lpwstr>
  </property>
</Properties>
</file>