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34407600"/>
            <w:bookmarkStart w:id="1" w:name="__Fieldmark__0_14344076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KT</w:t>
            </w:r>
            <w:r>
              <w:rPr>
                <w:rFonts w:ascii="宋体;SimSun" w:hAnsi="宋体;SimSun" w:cs="宋体;SimSun"/>
                <w:u w:val="single"/>
              </w:rPr>
              <w:t>板材料的幼儿益智拼图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0163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0163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0T08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2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