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KT</w:t>
            </w:r>
            <w:r>
              <w:rPr>
                <w:rFonts w:ascii="宋体;SimSun" w:hAnsi="宋体;SimSun" w:cs="宋体;SimSun"/>
                <w:szCs w:val="21"/>
              </w:rPr>
              <w:t>板材料的幼儿益智拼图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39367588"/>
            <w:bookmarkStart w:id="3" w:name="__Fieldmark__8_18393675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应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39367588"/>
            <w:bookmarkStart w:id="9" w:name="__Fieldmark__10_18393675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39367588"/>
            <w:bookmarkStart w:id="15" w:name="__Fieldmark__12_18393675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131986010181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泸州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400450993847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39367588"/>
            <w:bookmarkStart w:id="26" w:name="__Fieldmark__19_18393675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长</w:t>
            </w:r>
            <w:r>
              <w:rPr>
                <w:rFonts w:ascii="宋体;SimSun" w:hAnsi="宋体;SimSun" w:cs="宋体;SimSun"/>
                <w:szCs w:val="21"/>
              </w:rPr>
              <w:t>桥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39367588"/>
            <w:bookmarkStart w:id="40" w:name="__Fieldmark__32_18393675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39367588"/>
            <w:bookmarkStart w:id="52" w:name="__Fieldmark__44_18393675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39367588"/>
            <w:bookmarkStart w:id="64" w:name="__Fieldmark__60_18393675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39367588"/>
            <w:bookmarkStart w:id="75" w:name="__Fieldmark__74_18393675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39367588"/>
            <w:bookmarkStart w:id="77" w:name="__Fieldmark__75_18393675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39367588"/>
            <w:bookmarkStart w:id="79" w:name="__Fieldmark__76_18393675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39367588"/>
            <w:bookmarkStart w:id="106" w:name="__Fieldmark__101_18393675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11T06:06: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1-14-01-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