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57830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在柔性塑料基底上低温电沉积制备有序</w:t>
            </w:r>
            <w:r>
              <w:rPr>
                <w:rFonts w:cs="宋体;SimSun" w:ascii="宋体;SimSun" w:hAnsi="宋体;SimSun"/>
              </w:rPr>
              <w:t>ZnO</w:t>
            </w:r>
            <w:r>
              <w:rPr>
                <w:rFonts w:ascii="宋体;SimSun" w:hAnsi="宋体;SimSun" w:cs="宋体;SimSun"/>
              </w:rPr>
              <w:t>纳米棒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方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080317757"/>
            <w:bookmarkStart w:id="2" w:name="__Fieldmark__4_1080317757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080317757"/>
            <w:bookmarkStart w:id="4" w:name="__Fieldmark__10_1080317757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080317757"/>
            <w:bookmarkStart w:id="6" w:name="__Fieldmark__16_1080317757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080317757"/>
            <w:bookmarkStart w:id="8" w:name="__Fieldmark__17_1080317757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</w:rPr>
              <w:t>尊敬的审查员老师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/>
              <w:t>本</w:t>
            </w:r>
            <w:r>
              <w:rPr/>
              <w:t>发明无同日申请，是申请人误勾选的，请求审查员尽快审查为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5-12T02:41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12-10-39-2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