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可移动式气象监测装置，包括底座和安装柱，所述安装柱固定安装于底座的顶部，所述安装柱的内部开设有第一内槽，所述第一内槽内腔的一侧通过固定板固定安装有双轴电机，本实用新型涉及气象监测技术领域。该可移动式气象监测装置，通过双轴电机、螺纹杆、螺纹套、限位刺和通口的设置，能够较好的多设备进行限位，避免受外界因素影响设备发生位置移动，导致监测的数据不够准确，从而提高了设备的实用性，且通过连接杆、安装板和保护框的设置，使设备在需要移动时能够将监测仪器本体收纳至保护框的内部，达到对其防护的效果，避免移动途中监测仪器本体与外物直接发生碰撞，从而间接延长了设备的使用寿命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6:41:00Z</dcterms:created>
  <dc:creator>wcy</dc:creator>
  <dc:description/>
  <cp:keywords/>
  <dc:language>en-US</dc:language>
  <cp:lastModifiedBy>CDTH</cp:lastModifiedBy>
  <dcterms:modified xsi:type="dcterms:W3CDTF">2022-05-12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2-14-25-46</vt:lpwstr>
  </property>
  <property fmtid="{D5CDD505-2E9C-101B-9397-08002B2CF9AE}" pid="3" name="isSipo">
    <vt:lpwstr>true</vt:lpwstr>
  </property>
</Properties>
</file>