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38242305"/>
            <w:bookmarkStart w:id="1" w:name="__Fieldmark__0_39382423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移动式气象监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彦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53075" cy="8505825"/>
            <wp:effectExtent l="0" t="0" r="0" b="0"/>
            <wp:docPr id="1" name="220512144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21441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2T06:4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2-14-25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