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可移动式气象监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彦斌</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798728702"/>
            <w:bookmarkStart w:id="3" w:name="__Fieldmark__8_279872870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798728702"/>
            <w:bookmarkStart w:id="9" w:name="__Fieldmark__10_279872870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798728702"/>
            <w:bookmarkStart w:id="15" w:name="__Fieldmark__12_279872870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5230119790404321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李彦斌</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52301197904043212</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798728702"/>
            <w:bookmarkStart w:id="26" w:name="__Fieldmark__19_279872870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石河子市工三</w:t>
            </w:r>
            <w:r>
              <w:rPr>
                <w:rFonts w:ascii="宋体;SimSun" w:hAnsi="宋体;SimSun" w:cs="宋体;SimSun"/>
                <w:szCs w:val="21"/>
              </w:rPr>
              <w:t>小区</w:t>
            </w:r>
            <w:r>
              <w:rPr>
                <w:rFonts w:cs="宋体;SimSun" w:ascii="宋体;SimSun" w:hAnsi="宋体;SimSun"/>
                <w:szCs w:val="21"/>
              </w:rPr>
              <w:t>94</w:t>
            </w:r>
            <w:r>
              <w:rPr>
                <w:rFonts w:ascii="宋体;SimSun" w:hAnsi="宋体;SimSun" w:cs="宋体;SimSun"/>
                <w:szCs w:val="21"/>
              </w:rPr>
              <w:t>栋楼房</w:t>
            </w:r>
            <w:r>
              <w:rPr>
                <w:rFonts w:cs="宋体;SimSun" w:ascii="宋体;SimSun" w:hAnsi="宋体;SimSun"/>
                <w:szCs w:val="21"/>
              </w:rPr>
              <w:t>330</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3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798728702"/>
            <w:bookmarkStart w:id="40" w:name="__Fieldmark__32_279872870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798728702"/>
            <w:bookmarkStart w:id="52" w:name="__Fieldmark__44_279872870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798728702"/>
            <w:bookmarkStart w:id="64" w:name="__Fieldmark__60_279872870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798728702"/>
            <w:bookmarkStart w:id="75" w:name="__Fieldmark__74_279872870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798728702"/>
            <w:bookmarkStart w:id="77" w:name="__Fieldmark__75_279872870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798728702"/>
            <w:bookmarkStart w:id="79" w:name="__Fieldmark__76_279872870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798728702"/>
            <w:bookmarkStart w:id="106" w:name="__Fieldmark__101_279872870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5-12T06:42: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12-14-25-4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