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治鹅痛风的中药组方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   四川庆琳农业技术开发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30957275"/>
            <w:bookmarkStart w:id="4" w:name="__Fieldmark__4_373095727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30957275"/>
            <w:bookmarkStart w:id="6" w:name="__Fieldmark__5_373095727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30957275"/>
            <w:bookmarkStart w:id="8" w:name="__Fieldmark__6_373095727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30957275"/>
            <w:bookmarkStart w:id="10" w:name="__Fieldmark__7_373095727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30957275"/>
            <w:bookmarkStart w:id="14" w:name="__Fieldmark__8_373095727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30957275"/>
            <w:bookmarkStart w:id="16" w:name="__Fieldmark__9_373095727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30957275"/>
            <w:bookmarkStart w:id="18" w:name="__Fieldmark__10_373095727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30957275"/>
            <w:bookmarkStart w:id="20" w:name="__Fieldmark__11_373095727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5-13T02:45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3-10-23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