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防治鹅痛风的中药组方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舒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91294655"/>
            <w:bookmarkStart w:id="3" w:name="__Fieldmark__8_319129465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宝月</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91294655"/>
            <w:bookmarkStart w:id="7" w:name="__Fieldmark__10_319129465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蕾</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91294655"/>
            <w:bookmarkStart w:id="10" w:name="__Fieldmark__12_319129465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819781117515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91294655"/>
            <w:bookmarkStart w:id="20" w:name="__Fieldmark__19_319129465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庆琳农业技术开发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1000MA67U00Y6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191294655"/>
            <w:bookmarkStart w:id="35" w:name="__Fieldmark__32_319129465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东兴区兰桂</w:t>
            </w:r>
            <w:r>
              <w:rPr/>
              <w:t>大道</w:t>
            </w:r>
            <w:r>
              <w:rPr/>
              <w:t>377</w:t>
            </w:r>
            <w:r>
              <w:rPr/>
              <w:t>号三单元第</w:t>
            </w:r>
            <w:r>
              <w:rPr/>
              <w:t>20</w:t>
            </w:r>
            <w:r>
              <w:rPr/>
              <w:t>楼</w:t>
            </w:r>
            <w:r>
              <w:rPr/>
              <w:t>2005</w:t>
            </w:r>
            <w:r>
              <w:rPr/>
              <w:t>号办公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41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91294655"/>
            <w:bookmarkStart w:id="48" w:name="__Fieldmark__45_319129465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91294655"/>
            <w:bookmarkStart w:id="62" w:name="__Fieldmark__61_319129465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91294655"/>
            <w:bookmarkStart w:id="76" w:name="__Fieldmark__77_319129465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91294655"/>
            <w:bookmarkStart w:id="78" w:name="__Fieldmark__78_319129465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91294655"/>
            <w:bookmarkStart w:id="82" w:name="__Fieldmark__84_319129465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91294655"/>
            <w:bookmarkStart w:id="84" w:name="__Fieldmark__85_319129465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91294655"/>
            <w:bookmarkStart w:id="93" w:name="__Fieldmark__86_319129465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91294655"/>
            <w:bookmarkStart w:id="95" w:name="__Fieldmark__87_319129465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91294655"/>
            <w:bookmarkStart w:id="97" w:name="__Fieldmark__88_319129465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91294655"/>
            <w:bookmarkStart w:id="125" w:name="__Fieldmark__113_319129465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91294655"/>
            <w:bookmarkStart w:id="127" w:name="__Fieldmark__114_319129465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191294655"/>
            <w:bookmarkStart w:id="153" w:name="__Fieldmark__148_3191294655"/>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璟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191294655"/>
            <w:bookmarkStart w:id="156" w:name="__Fieldmark__150_3191294655"/>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富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191294655"/>
            <w:bookmarkStart w:id="159" w:name="__Fieldmark__152_3191294655"/>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文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191294655"/>
            <w:bookmarkStart w:id="162" w:name="__Fieldmark__154_3191294655"/>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付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191294655"/>
            <w:bookmarkStart w:id="165" w:name="__Fieldmark__156_3191294655"/>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柯怡</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191294655"/>
            <w:bookmarkStart w:id="168" w:name="__Fieldmark__158_3191294655"/>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191294655"/>
            <w:bookmarkStart w:id="171" w:name="__Fieldmark__160_3191294655"/>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苗舒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191294655"/>
            <w:bookmarkStart w:id="174" w:name="__Fieldmark__162_3191294655"/>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191294655"/>
            <w:bookmarkStart w:id="177" w:name="__Fieldmark__164_3191294655"/>
            <w:bookmarkEnd w:id="17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8" w:name="发明人13"/>
            <w:bookmarkEnd w:id="178"/>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莫文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166_3191294655"/>
            <w:bookmarkStart w:id="180" w:name="__Fieldmark__166_3191294655"/>
            <w:bookmarkEnd w:id="18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1" w:name="发明人14"/>
            <w:bookmarkEnd w:id="181"/>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彦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68_3191294655"/>
            <w:bookmarkStart w:id="183" w:name="__Fieldmark__168_3191294655"/>
            <w:bookmarkEnd w:id="18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4" w:name="发明人15"/>
            <w:bookmarkEnd w:id="184"/>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龚昱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170_3191294655"/>
            <w:bookmarkStart w:id="186" w:name="__Fieldmark__170_3191294655"/>
            <w:bookmarkEnd w:id="18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7" w:name="发明人16"/>
            <w:bookmarkEnd w:id="187"/>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72_3191294655"/>
            <w:bookmarkStart w:id="189" w:name="__Fieldmark__172_3191294655"/>
            <w:bookmarkEnd w:id="189"/>
            <w:r>
              <w:rPr/>
            </w:r>
            <w:r>
              <w:rPr/>
              <w:fldChar w:fldCharType="end"/>
            </w:r>
            <w:r>
              <w:rPr/>
              <w:t>不公布姓名</w:t>
            </w:r>
          </w:p>
        </w:tc>
      </w:tr>
    </w:tbl>
    <w:p>
      <w:pPr>
        <w:pStyle w:val="Normal"/>
        <w:rPr/>
      </w:pPr>
      <w:r>
        <w:rPr/>
      </w:r>
    </w:p>
    <w:p>
      <w:pPr>
        <w:pStyle w:val="Normal"/>
        <w:rPr/>
      </w:pPr>
      <w:r>
        <w:rPr/>
      </w:r>
    </w:p>
    <w:p>
      <w:pPr>
        <w:pStyle w:val="Normal"/>
        <w:rPr/>
      </w:pPr>
      <w:bookmarkStart w:id="190" w:name="FMREInfo_Mark"/>
      <w:r>
        <w:rPr/>
        <w:t>【发明人外文信息】</w:t>
      </w:r>
      <w:bookmarkEnd w:id="19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4"/>
            <w:bookmarkEnd w:id="19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5"/>
            <w:bookmarkEnd w:id="19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6"/>
            <w:bookmarkEnd w:id="19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7"/>
            <w:bookmarkEnd w:id="19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8"/>
            <w:bookmarkEnd w:id="19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9"/>
            <w:bookmarkEnd w:id="19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0"/>
            <w:bookmarkEnd w:id="197"/>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1"/>
            <w:bookmarkEnd w:id="198"/>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12"/>
            <w:bookmarkEnd w:id="199"/>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3"/>
            <w:bookmarkEnd w:id="200"/>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1" w:name="发明人英文信息14"/>
            <w:bookmarkEnd w:id="201"/>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2" w:name="发明人英文信息15"/>
            <w:bookmarkEnd w:id="202"/>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3" w:name="发明人英文信息16"/>
            <w:bookmarkEnd w:id="203"/>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13T02:5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3-10-46-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