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41657502"/>
            <w:bookmarkStart w:id="1" w:name="__Fieldmark__0_224165750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防治鹅痛风的中药组方及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 四川庆琳农业技术开发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513104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131043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13T02:45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3-10-23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