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4018221759"/>
            <w:bookmarkStart w:id="1" w:name="__Fieldmark__0_4018221759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生态循环养殖用饲料加工设备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胡晓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西南科技大学  旺苍县游霞农业科技开发有限公司   四川农业大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20516150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205161501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2-05-16T07:02:00Z</dcterms:modified>
  <cp:revision>28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5-16-14-51-2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