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实用新型涉及饲料加工技术领域，具体公开了一种生态循环养殖用饲料加工设备，包括装置箱，所述装置箱内腔两侧之间的上部通过固定块固定连接有稳定座，所述稳定座的顶部开设有贯穿至底部的研磨槽，所述研磨槽的内侧放置有与研磨槽相配合使用的研磨座，该生态循环养殖用饲料加工设备，通过在装置箱的内部安装有稳定座，并且稳定座的顶部开设有研磨槽，而研磨槽的内部放置有与其相贴合的研磨座，此项设置能够在进行饲料加工时，通过研磨座与研磨槽之间的倾斜式摩擦使得饲料可以精细研磨，防止在后续的喂食出现颗粒，极大的提高了流食品质，使雏鸡能够更好的吸收，并且此设置还能够方便工作人员根据情况间断性添加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17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5-16T08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6-16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