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家禽分子实验用工作台，包括工作台，所述工作台的两侧均开设有回收槽，所述回收槽内腔的前部与后部均开设有滑动槽，所述滑动槽的内部滑动安装有滑块，同侧两个所述滑块之间固定连接有连接杆，本实用新型涉及分子实验技术领域。该家禽分子实验用工作台，通过在工作台的两侧开设有回收槽，并在回收槽的内部使用滑动槽和承重板安装有承重板和桌板，而承重板和桌板之间通过转动框进行转动连接，此项设置能够在进行实验工作时，将桌板从回收槽的内部拉出并旋转然后将限位滑板插入限位滑口的内部，使桌板与承重板以及工作台保持九十度，使得工作人员将电脑摆放在其顶部并进行使用，与实验工具进行了分离。</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50:00Z</dcterms:created>
  <dc:creator>wcy</dc:creator>
  <dc:description/>
  <cp:keywords/>
  <dc:language>en-US</dc:language>
  <cp:lastModifiedBy>CDTH</cp:lastModifiedBy>
  <dcterms:modified xsi:type="dcterms:W3CDTF">2022-05-16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1-53-41</vt:lpwstr>
  </property>
  <property fmtid="{D5CDD505-2E9C-101B-9397-08002B2CF9AE}" pid="3" name="isSipo">
    <vt:lpwstr>true</vt:lpwstr>
  </property>
</Properties>
</file>