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家禽分子实验用工作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29315997"/>
            <w:bookmarkStart w:id="3" w:name="__Fieldmark__8_32293159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梅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29315997"/>
            <w:bookmarkStart w:id="9" w:name="__Fieldmark__10_32293159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静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29315997"/>
            <w:bookmarkStart w:id="15" w:name="__Fieldmark__12_32293159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041990102245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科技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717595443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29315997"/>
            <w:bookmarkStart w:id="26" w:name="__Fieldmark__19_32293159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229315997"/>
            <w:bookmarkStart w:id="40" w:name="__Fieldmark__32_32293159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旺苍县游霞农业科技开发有限公司</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91510821MA62R9HK3D</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3229315997"/>
            <w:bookmarkStart w:id="52" w:name="__Fieldmark__44_32293159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旺苍县东河镇兴旺大道</w:t>
            </w:r>
            <w:r>
              <w:rPr>
                <w:rFonts w:ascii="宋体;SimSun" w:hAnsi="宋体;SimSun" w:cs="宋体;SimSun"/>
                <w:szCs w:val="21"/>
              </w:rPr>
              <w:t>西路</w:t>
            </w:r>
            <w:r>
              <w:rPr>
                <w:rFonts w:cs="宋体;SimSun" w:ascii="宋体;SimSun" w:hAnsi="宋体;SimSun"/>
                <w:szCs w:val="21"/>
              </w:rPr>
              <w:t>12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8200</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29315997"/>
            <w:bookmarkStart w:id="64" w:name="__Fieldmark__60_32293159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29315997"/>
            <w:bookmarkStart w:id="75" w:name="__Fieldmark__74_32293159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29315997"/>
            <w:bookmarkStart w:id="77" w:name="__Fieldmark__75_32293159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29315997"/>
            <w:bookmarkStart w:id="79" w:name="__Fieldmark__76_32293159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29315997"/>
            <w:bookmarkStart w:id="106" w:name="__Fieldmark__101_32293159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严鸿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229315997"/>
            <w:bookmarkStart w:id="135" w:name="__Fieldmark__138_322931599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益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229315997"/>
            <w:bookmarkStart w:id="138" w:name="__Fieldmark__140_322931599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宝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229315997"/>
            <w:bookmarkStart w:id="141" w:name="__Fieldmark__142_322931599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229315997"/>
            <w:bookmarkStart w:id="144" w:name="__Fieldmark__144_322931599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16T08:10: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6-16-03-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