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89062201"/>
            <w:bookmarkStart w:id="1" w:name="__Fieldmark__0_168906220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家禽分子实验用工作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科技大学  四川农业大学  旺苍县游霞农业科技开发有限公司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16144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161449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16T06:5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6-11-53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