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基于梯度分布泡沫铝的组合式防爆可运输油罐，属于油料储运设备技术领域，包括油罐本体，所述油罐本体为胶囊型结构，包括带有弧形端面的油罐头部、油罐尾部，所述油罐头部和油罐尾部之间设有至少一段圆柱筒体结构的油罐中部，油罐中部的数量根据所需储油量的要求增加或减少，所述油罐头部和油罐尾部固定在油罐中部的两侧，并在固定处设有连接压紧机构，在油罐本体外部设有多个可拆卸的接地固定装置和便捷移动装置，可单独或组合的与其他部件连接，实现油罐本体的固定。本发明通过对油罐本身的结构和材料进行改进，并设置可以组合的多油罐堆叠结构，使其具备改变存储容量、防爆效果更好的优势。</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15:00Z</dcterms:created>
  <dc:creator>wcy</dc:creator>
  <dc:description/>
  <cp:keywords/>
  <dc:language>en-US</dc:language>
  <cp:lastModifiedBy>CDTH</cp:lastModifiedBy>
  <dcterms:modified xsi:type="dcterms:W3CDTF">2022-05-16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6-57-24</vt:lpwstr>
  </property>
  <property fmtid="{D5CDD505-2E9C-101B-9397-08002B2CF9AE}" pid="3" name="isSipo">
    <vt:lpwstr>true</vt:lpwstr>
  </property>
</Properties>
</file>