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梯度分布泡沫铝的组合式防爆可运输油罐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安建筑科技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531502254"/>
            <w:bookmarkStart w:id="4" w:name="__Fieldmark__4_353150225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531502254"/>
            <w:bookmarkStart w:id="6" w:name="__Fieldmark__5_353150225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531502254"/>
            <w:bookmarkStart w:id="8" w:name="__Fieldmark__6_353150225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531502254"/>
            <w:bookmarkStart w:id="10" w:name="__Fieldmark__7_353150225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531502254"/>
            <w:bookmarkStart w:id="14" w:name="__Fieldmark__8_353150225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531502254"/>
            <w:bookmarkStart w:id="16" w:name="__Fieldmark__9_353150225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531502254"/>
            <w:bookmarkStart w:id="18" w:name="__Fieldmark__10_353150225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531502254"/>
            <w:bookmarkStart w:id="20" w:name="__Fieldmark__11_353150225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5-16T09:15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6-16-57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