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85465484"/>
            <w:bookmarkStart w:id="1" w:name="__Fieldmark__0_37854654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梯度分布泡沫铝的组合式防爆可运输油罐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建筑科技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10225" cy="8582025"/>
            <wp:effectExtent l="0" t="0" r="0" b="0"/>
            <wp:docPr id="1" name="22051617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161714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16T09:1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6-16-57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