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梯度分布泡沫铝的组合式防爆可运输油罐</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学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14970508"/>
            <w:bookmarkStart w:id="3" w:name="__Fieldmark__8_321497050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易柳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14970508"/>
            <w:bookmarkStart w:id="7" w:name="__Fieldmark__10_321497050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安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14970508"/>
            <w:bookmarkStart w:id="10" w:name="__Fieldmark__12_321497050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4291987051034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建筑科技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61000043523106X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14970508"/>
            <w:bookmarkStart w:id="20" w:name="__Fieldmark__19_321497050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路</w:t>
            </w:r>
            <w:r>
              <w:rPr/>
              <w:t>中段</w:t>
            </w:r>
            <w:r>
              <w:rPr/>
              <w:t>1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14970508"/>
            <w:bookmarkStart w:id="35" w:name="__Fieldmark__32_321497050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14970508"/>
            <w:bookmarkStart w:id="48" w:name="__Fieldmark__45_321497050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14970508"/>
            <w:bookmarkStart w:id="62" w:name="__Fieldmark__61_321497050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14970508"/>
            <w:bookmarkStart w:id="76" w:name="__Fieldmark__77_321497050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14970508"/>
            <w:bookmarkStart w:id="78" w:name="__Fieldmark__78_321497050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214970508"/>
            <w:bookmarkStart w:id="82" w:name="__Fieldmark__84_321497050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14970508"/>
            <w:bookmarkStart w:id="84" w:name="__Fieldmark__85_321497050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14970508"/>
            <w:bookmarkStart w:id="93" w:name="__Fieldmark__86_321497050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14970508"/>
            <w:bookmarkStart w:id="95" w:name="__Fieldmark__87_321497050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14970508"/>
            <w:bookmarkStart w:id="97" w:name="__Fieldmark__88_321497050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14970508"/>
            <w:bookmarkStart w:id="125" w:name="__Fieldmark__113_321497050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14970508"/>
            <w:bookmarkStart w:id="127" w:name="__Fieldmark__114_321497050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茗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214970508"/>
            <w:bookmarkStart w:id="154" w:name="__Fieldmark__150_321497050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214970508"/>
            <w:bookmarkStart w:id="157" w:name="__Fieldmark__152_321497050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214970508"/>
            <w:bookmarkStart w:id="160" w:name="__Fieldmark__154_321497050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雷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214970508"/>
            <w:bookmarkStart w:id="163" w:name="__Fieldmark__156_3214970508"/>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16T09:16:00Z</dcterms:modified>
  <cp:revision>73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6-57-2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