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钢</w:t>
            </w:r>
            <w:r>
              <w:rPr>
                <w:rFonts w:cs="宋体;SimSun" w:ascii="宋体;SimSun" w:hAnsi="宋体;SimSun"/>
              </w:rPr>
              <w:t>-STC</w:t>
            </w:r>
            <w:r>
              <w:rPr>
                <w:rFonts w:ascii="宋体;SimSun" w:hAnsi="宋体;SimSun" w:cs="宋体;SimSun"/>
              </w:rPr>
              <w:t>轻型组合结构桥面铺装材料、桥面及其免蒸养施工工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27096238"/>
            <w:bookmarkStart w:id="4" w:name="__Fieldmark__4_372709623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27096238"/>
            <w:bookmarkStart w:id="6" w:name="__Fieldmark__5_372709623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27096238"/>
            <w:bookmarkStart w:id="8" w:name="__Fieldmark__6_372709623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27096238"/>
            <w:bookmarkStart w:id="10" w:name="__Fieldmark__7_372709623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27096238"/>
            <w:bookmarkStart w:id="14" w:name="__Fieldmark__8_372709623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27096238"/>
            <w:bookmarkStart w:id="16" w:name="__Fieldmark__9_372709623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27096238"/>
            <w:bookmarkStart w:id="18" w:name="__Fieldmark__10_372709623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27096238"/>
            <w:bookmarkStart w:id="20" w:name="__Fieldmark__11_372709623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17T07:13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7-15-01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