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钢</w:t>
            </w:r>
            <w:r>
              <w:rPr/>
              <w:t>-STC</w:t>
            </w:r>
            <w:r>
              <w:rPr/>
              <w:t>轻型组合结构桥面铺装材料、桥面及其免蒸养施工工艺</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冯国益</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031170060"/>
            <w:bookmarkStart w:id="3" w:name="__Fieldmark__8_203117006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程</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031170060"/>
            <w:bookmarkStart w:id="7" w:name="__Fieldmark__10_203117006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余中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031170060"/>
            <w:bookmarkStart w:id="10" w:name="__Fieldmark__12_203117006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1319690204053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031170060"/>
            <w:bookmarkStart w:id="20" w:name="__Fieldmark__19_203117006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031170060"/>
            <w:bookmarkStart w:id="35" w:name="__Fieldmark__32_203117006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031170060"/>
            <w:bookmarkStart w:id="48" w:name="__Fieldmark__45_203117006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031170060"/>
            <w:bookmarkStart w:id="62" w:name="__Fieldmark__61_203117006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031170060"/>
            <w:bookmarkStart w:id="76" w:name="__Fieldmark__77_203117006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031170060"/>
            <w:bookmarkStart w:id="78" w:name="__Fieldmark__78_203117006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031170060"/>
            <w:bookmarkStart w:id="82" w:name="__Fieldmark__84_203117006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031170060"/>
            <w:bookmarkStart w:id="84" w:name="__Fieldmark__85_203117006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031170060"/>
            <w:bookmarkStart w:id="93" w:name="__Fieldmark__86_203117006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031170060"/>
            <w:bookmarkStart w:id="95" w:name="__Fieldmark__87_203117006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031170060"/>
            <w:bookmarkStart w:id="97" w:name="__Fieldmark__88_203117006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031170060"/>
            <w:bookmarkStart w:id="125" w:name="__Fieldmark__113_203117006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031170060"/>
            <w:bookmarkStart w:id="127" w:name="__Fieldmark__114_203117006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大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031170060"/>
            <w:bookmarkStart w:id="153" w:name="__Fieldmark__148_2031170060"/>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2031170060"/>
            <w:bookmarkStart w:id="156" w:name="__Fieldmark__150_2031170060"/>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2031170060"/>
            <w:bookmarkStart w:id="159" w:name="__Fieldmark__152_2031170060"/>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汪子威</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2031170060"/>
            <w:bookmarkStart w:id="162" w:name="__Fieldmark__154_2031170060"/>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潘虹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2031170060"/>
            <w:bookmarkStart w:id="165" w:name="__Fieldmark__156_2031170060"/>
            <w:bookmarkEnd w:id="165"/>
            <w:r>
              <w:rPr/>
            </w:r>
            <w:r>
              <w:rPr/>
              <w:fldChar w:fldCharType="end"/>
            </w:r>
            <w:r>
              <w:rPr/>
              <w:t>不公布姓名</w:t>
            </w:r>
          </w:p>
        </w:tc>
      </w:tr>
    </w:tbl>
    <w:p>
      <w:pPr>
        <w:pStyle w:val="Normal"/>
        <w:rPr/>
      </w:pPr>
      <w:r>
        <w:rPr/>
      </w:r>
    </w:p>
    <w:p>
      <w:pPr>
        <w:pStyle w:val="Normal"/>
        <w:rPr/>
      </w:pPr>
      <w:r>
        <w:rPr/>
      </w:r>
    </w:p>
    <w:p>
      <w:pPr>
        <w:pStyle w:val="Normal"/>
        <w:rPr/>
      </w:pPr>
      <w:bookmarkStart w:id="166" w:name="FMREInfo_Mark"/>
      <w:r>
        <w:rPr/>
        <w:t>【发明人外文信息】</w:t>
      </w:r>
      <w:bookmarkEnd w:id="16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4"/>
            <w:bookmarkEnd w:id="16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5"/>
            <w:bookmarkEnd w:id="16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6"/>
            <w:bookmarkEnd w:id="16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7"/>
            <w:bookmarkEnd w:id="17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8"/>
            <w:bookmarkEnd w:id="171"/>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5-17T07:14:00Z</dcterms:modified>
  <cp:revision>73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7-15-01-2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