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序列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10&gt; </w:t>
      </w:r>
      <w:r>
        <w:rPr>
          <w:kern w:val="0"/>
          <w:sz w:val="24"/>
        </w:rPr>
        <w:t>四川农业大学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20&gt; </w:t>
      </w:r>
      <w:r>
        <w:rPr>
          <w:kern w:val="0"/>
          <w:sz w:val="24"/>
        </w:rPr>
        <w:t>一种水稻雄性育性控制基因</w:t>
      </w:r>
      <w:r>
        <w:rPr>
          <w:kern w:val="0"/>
          <w:sz w:val="24"/>
        </w:rPr>
        <w:t>STS1</w:t>
      </w:r>
      <w:r>
        <w:rPr>
          <w:kern w:val="0"/>
          <w:sz w:val="24"/>
        </w:rPr>
        <w:t>、其编码蛋白及应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60&gt; 1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70&gt; SIPOSequenceListing 1.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98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3&gt; STS1</w:t>
      </w:r>
      <w:r>
        <w:rPr>
          <w:kern w:val="0"/>
          <w:sz w:val="24"/>
        </w:rPr>
        <w:t>基因</w:t>
      </w:r>
      <w:r>
        <w:rPr>
          <w:kern w:val="0"/>
          <w:sz w:val="24"/>
        </w:rPr>
        <w:t>(Oryza sativa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ccacga cgctgacgcc gacgcagcgc tacgcggcgg gggcgctgct ggcgctcgcg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cgccagg cccagatcca ccagtccgtc ctcctcggcg cccaccacca ccacgacgac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gacgagg aacaggggcg caccagcacc agcagcggcg gcggcggcgg cagctcctcc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ctcctcca actccggcgc cggcgccgac gccgacctct ggacacacga ctcccacggc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ctccgcc ccgtcttcag gttcctggag atcgatccca aggcgtggtc ggggctggag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acggcgg cgtcgtccga ggccaagcat cacatcggcg cgtttctaag gataatattc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gaagatg gcgaaagctc ctcagacaga tccgttcagg agcttgcctt ggcaaaagga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tgatgtga tggtaatgag tttgggcaat gacagtgaag tgggtaacac aattaaaggt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ggatcaag atgctttgcc tagcagctct ggaacagata aatccccagg ggaaagctct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gatgacc agttaggaat caataaattg accttagatg atattcctgc taacaatcac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aagatgg cattgctgtt tgctcttctc tcggcttgtg ttgctgataa acctgtatca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gaggaag aggacagaaa atcaacccgc ttcagaaagg gttatgatgc tcggcatcgt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tgctcttc ggctgctatc tacatggctt gatgtgaagt ggatcaaaat ggaagcaatt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gttatgg ttgcatgctc tgccatggca gcagcgaaag aacaagaaca atcacaagaa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cgcatcac ccaaaagtaa atgggaaaaa tggaagcgtg gaggaataat tggtgcagct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ttgactg gaggagcact gttggctatt actgggggtt tagctgctcc agcaattgct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gggtttg gtgctcttgc tccaaccctg ggcacacttg tccctgttat aggagctagc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tttgctg ctatggctac cgctgcagga tctgttgctg gctctgtggc agttgctgca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tttggag ctgctggagc tggcttgacg gggagcaaaa tggccagaag aattgggagc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aaagaat ttgagttcaa acctattggt gaaaaccata atcagggtcg gcttgcagtt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atcttaa tttccggatt tgcttttgat gaggatgact tttgtagacc ttgggaagga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caggata acctagagag gtacatcctt caatgggagt ctaagcatat aattgcagtg 1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acagcaa tacaggattg gctgacatca agacttgcta tggaattgat gaagcaaggt 1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atgagaa ccgtattaag tggtcttctt gcagcatttg catggccagc tacactgctt 1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gctacag actttattga tagtaaatgg tctgttgcta ttgacagatc agataaggca 1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aaaatgc ttgctgaagt gcttctcaag ggattgcaag gaaataggcc tgtgactctc 1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gggtttt cactaggtgc acgtgttata tttaagtgtt tacaggaact tgctttatcg 1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gataatg agggacttgt tgagagggtg gttcttcttg gtgctccagt ttctgtgaaa 16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agcggt gggaggctgc aaggaagatg gttgctggaa gatttgtgaa tgtgtactcc 17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gatgact ggattcttgg tgttactttt cgtgcgagtc tgctaacaca agggttggct 18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atccagg ccattgatgt ccctggtgtt gaaaatgtcg atgttacgga gcttgtcgat 18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cattcgt cttacctgtc ggcagcacaa cagatactgg agcatcttga actaaatacc 19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tatccgg tttttgttcc cctgagcgca gccaacgaag aaacagatgg aacagttgca 19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taa 198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66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PRT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3&gt; STS1</w:t>
      </w:r>
      <w:r>
        <w:rPr>
          <w:kern w:val="0"/>
          <w:sz w:val="24"/>
        </w:rPr>
        <w:t>基因的编码蛋白</w:t>
      </w:r>
      <w:r>
        <w:rPr>
          <w:kern w:val="0"/>
          <w:sz w:val="24"/>
        </w:rPr>
        <w:t>(Oryza sativa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Met Ala Thr Thr Leu Thr Pro Thr Gln Arg Tyr Ala Ala Gly Ala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 5 10 1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eu Ala Leu Ala Leu Arg Gln Ala Gln Ile His Gln Ser Val Leu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0 25 3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Ala His His His His Asp Asp Asp Asp Glu Glu Gln Gly Arg Th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5 40 4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Ser Thr Ser Ser Gly Gly Gly Gly Gly Ser Ser Ser Ser Ser Ser Asn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0 55 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Ser Gly Ala Gly Ala Asp Ala Asp Leu Trp Thr His Asp Ser His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65 70 75 8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eu Leu Arg Pro Val Phe Arg Phe Leu Glu Ile Asp Pro Lys Ala Trp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85 90 9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Ser Gly Leu Glu Glu Thr Ala Ala Ser Ser Glu Ala Lys His His Ile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00 105 11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Ala Phe Leu Arg Ile Ile Phe Glu Glu Asp Gly Glu Ser Ser Se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15 120 12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p Arg Ser Val Gln Glu Leu Ala Leu Ala Lys Gly Val Asp Val Met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30 135 1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Val Met Ser Leu Gly Asn Asp Ser Glu Val Gly Asn Thr Ile Lys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45 150 155 1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Asp Gln Asp Ala Leu Pro Ser Ser Ser Gly Thr Asp Lys Ser Pro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65 170 17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Glu Ser Ser His Asp Asp Gln Leu Gly Ile Asn Lys Leu Thr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80 185 19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p Asp Ile Pro Ala Asn Asn His Arg Lys Met Ala Leu Leu Phe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95 200 20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eu Leu Ser Ala Cys Val Ala Asp Lys Pro Val Ser Gln Glu Glu Gl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10 215 22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p Arg Lys Ser Thr Arg Phe Arg Lys Gly Tyr Asp Ala Arg His Arg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25 230 235 2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Val Ala Leu Arg Leu Leu Ser Thr Trp Leu Asp Val Lys Trp Ile Lys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45 250 25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Met Glu Ala Ile Glu Val Met Val Ala Cys Ser Ala Met Ala Ala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60 265 27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ys Glu Gln Glu Gln Ser Gln Glu Ser Ala Ser Pro Lys Ser Lys Trp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75 280 28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u Lys Trp Lys Arg Gly Gly Ile Ile Gly Ala Ala Ala Leu Thr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90 295 30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Ala Leu Leu Ala Ile Thr Gly Gly Leu Ala Ala Pro Ala Ile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05 310 315 32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Gly Phe Gly Ala Leu Ala Pro Thr Leu Gly Thr Leu Val Pro Val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25 330 33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Ile Gly Ala Ser Gly Phe Ala Ala Met Ala Thr Ala Ala Gly Ser Val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40 345 35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Gly Ser Val Ala Val Ala Ala Ser Phe Gly Ala Ala Gly Ala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55 360 36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eu Thr Gly Ser Lys Met Ala Arg Arg Ile Gly Ser Val Lys Glu Phe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70 375 38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u Phe Lys Pro Ile Gly Glu Asn His Asn Gln Gly Arg Leu Ala Val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85 390 395 40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Ile Leu Ile Ser Gly Phe Ala Phe Asp Glu Asp Asp Phe Cys Arg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05 410 41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Pro Trp Glu Gly Trp Gln Asp Asn Leu Glu Arg Tyr Ile Leu Gln Trp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20 425 43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u Ser Lys His Ile Ile Ala Val Ser Thr Ala Ile Gln Asp Trp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35 440 44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hr Ser Arg Leu Ala Met Glu Leu Met Lys Gln Gly Ala Met Arg Th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50 455 4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Val Leu Ser Gly Leu Leu Ala Ala Phe Ala Trp Pro Ala Thr Leu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65 470 475 48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Ala Thr Asp Phe Ile Asp Ser Lys Trp Ser Val Ala Ile Asp Arg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85 490 49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Ser Asp Lys Ala Gly Lys Met Leu Ala Glu Val Leu Leu Lys Gly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00 505 51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n Gly Asn Arg Pro Val Thr Leu Ile Gly Phe Ser Leu Gly Ala Arg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15 520 52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Val Ile Phe Lys Cys Leu Gln Glu Leu Ala Leu Ser Ser Asp Asn Gl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30 535 5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Leu Val Glu Arg Val Val Leu Leu Gly Ala Pro Val Ser Val Lys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45 550 555 5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Glu Arg Trp Glu Ala Ala Arg Lys Met Val Ala Gly Arg Phe Val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65 570 57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n Val Tyr Ser Thr Asp Asp Trp Ile Leu Gly Val Thr Phe Arg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80 585 59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Ser Leu Leu Thr Gln Gly Leu Ala Gly Ile Gln Ala Ile Asp Val Pro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95 600 60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Val Glu Asn Val Asp Val Thr Glu Leu Val Asp Gly His Ser Se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610 615 62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yr Leu Ser Ala Ala Gln Gln Ile Leu Glu His Leu Glu Leu Asn Th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625 630 635 6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yr Tyr Pro Val Phe Val Pro Leu Ser Ala Ala Asn Glu Glu Thr Asp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645 650 65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Thr Val Ala Gln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6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catcttc gggctcacc 1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acggcca gaaacagcaa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635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3&gt; STS1</w:t>
      </w:r>
      <w:r>
        <w:rPr>
          <w:kern w:val="0"/>
          <w:sz w:val="24"/>
        </w:rPr>
        <w:t>基因</w:t>
      </w:r>
      <w:r>
        <w:rPr>
          <w:kern w:val="0"/>
          <w:sz w:val="24"/>
        </w:rPr>
        <w:t>(Oryza sativa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catcttc gggctcacca aggacgtcat ctttcgcgcc gccttcggca cgcgcgacgg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ggccac ggcgagctgg aggttctcct gcaggagttc tccaagctgt tcggcgcgtt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cgtcggg gacttcatcc cctggctcgc gtggctcgac ccgcacggca tcaaccgacg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ccgcgcg gcgcgcgccg ccctcgacag cgtcatcgac aggatcatcg acgagcacgt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caacccc gccggcgacg aggacgccga catggtggac gacatgctcg cgttcctcga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ggccgga cgagaccaaa ccggcggcgg cggcgagctg cagggcacgc tccggctgac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cgacaac atcaaggcca tcataatggt acgtgccatt ctgacaccac tgccatggca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acgtcgc gttgcttgat ggagttggcg acgacaagtg caggacttcg tcttcggcgg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ggagacg gtggcgtcgg cgatcgagtg ggcgatggcg gagttgctgc acagccccgg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tctccgg cggctgcagg cggagctcgc cgacgtggtg gggctcgggc gcggcgtgga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gggcgac ctggagaagc tccccttcct caggtgcgtc gccatggaga cgctgcgtct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cccgccg atcccgctgc tcctccacga ggcggcggcg gactgcgtcg tcggcgggta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cgtgccg aggggcgccc gcgtggtggt caacgtgtgg agcgtcggcc gcgacgccgg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cgtggaag ggcgacgccg gcgcgttccg gccggcgagg ttcatggcgg gcggcgaggc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gggatg gacctcaggg gcggatgctt cgagctcctg ccgttcgggt cggggcggag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tgcccc gccatcgtgc tcgggatgta cgagctggag ctcgtcgtcg cgcgcctcgt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cgcgttc gggtgggcgc cgccgggcgg cgtggcgccg gaggagctcg acatggcgga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ttcggc ctcaccgcgc cgcgcgccgc gaggctccgc gccgtgccga cgccccggct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cctgcccg atgtgacgcg cgttctcgat ttggcgcgag agatgcgcaa cgcagctcga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gtgactg tgacagtgtg agcgtgtaat ctggtgtgga catcgtatgc atcatgtgtg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atggata attaaatata taaataatat ttggatgtgg atttcggctg aaattttctg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tttcgaa aaaaattcgt cctagaattc aaatagaata ttttttttct cattattttt 1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tagttgca cattggctac attatctgta gaagcttctt gattcacgag atctagcggg 1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tgacaata tggtcaaaga attctttacc ctagacatgg gcgtcgatat ggtcgtaaag 1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ctcttca gcttagtagc cacatccata atttaatctt aggattattt ttacagttga 1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cgatatt ttttcatcgt aaacatgggg ttttacatca ttaaaaaccc acatataaaa 1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ctttccct taaaagaatg atggtctttg aagcccttat ttcttttttt aatcttcgag 1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tgtatgaa tagtttgatt acgtgcattt taattatgta gagatttgga atgctattcg 16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attatat tatcttaatg ttacattaag tgagatgctt ttattattta aaaatcgatt 17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attttaaa acaaaatctg aagcactccg tggaccgtgg ttacacgtgc caggtcgacg 18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ttcttctg gaagaaatct atgtctactt ttgaaatgga atatactacc tccgttaaaa 18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aagtacaa acgtaaataa ataagtacaa acgtaaatat ccgtatgaac gttcgtctta 19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caaaaat ttataaaaat aaattataaa aaaacagtca catataaaat attatttatg 19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ataatc taatagtaac aaaaaaatat taatcataaa agataaagaa aaatttaaat 20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taaacg ctgaatataa ataatatttt ataaagctgt acttatttta agacggaaag 21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aaaaaat tttggaaaaa tttctagtgc agcatgctgc tcatttggga ggtgtgtgct 21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gctctcc agtctccccc aaccaaaatt tgaccgagtt tggcacgaaa gaaaccgcct 22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cgccgtc caacggaagc cagccgaggc gaccaaccca agggtaggcc taggcgtaaa 22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ctgcacct gaatcgatcg ccggcgatgg ccacgacgct gacgccgacg cagcgctacg 23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gggggc gctgctggcg ctcgcgctcc gccaggccca gatccaccag tccgtcctcc 24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ggcgccca ccaccaccac gacgacgacg acgaggaaca ggggcgcacc agcaccagca 24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gcggcgg cggcggcagc tcctcctcct cctccaactc cggcgccggc gccgacgccg 25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ctctggac acacgactcc cacggcctcc tccgccccgt cttcaggtgt tttctcgctc 25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tccgctt gtaaatttgg ggggtttgag atgaatgctt ccgctttact tggcgatcgg 26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ggctctgc taggttcctg gagatcgatc ccaaggcgtg gtcggggctg gaggagacgg 27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gtcgtc cgaggccaag catcacatcg gcgcggtacg gcactcactg cattttctgc 27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cgtattg taattggccg tgcgttttgg tcagtgttgc agtgatggtt tggggcttag 28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tttgatt atatgcctac aagactgttc aacttcaatt tccgcgtgtg cttgaccagt 28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atttgtg ttttcgtagc atctcatatc actctcattt tgtagtttct aaggataata 29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gaagaag atggcgaaag ctcctcagac agatccgttc aggagcttgc cttggcaaaa 30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gttgatg tgatggtaat gagtttgggc aatgacagtg aagtgggtaa cacaattaaa 30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tggggatc aagatgcttt gcctagcagc tctggaacag ataaatcccc aggggaaagc 3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catgatg accagttagg aatcaataaa ttgaccttag atgatattcc tgctaacaat 3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ccggaaga tggcattgct gtttgctctt ctctcggctt gtgttgctga taaacctgta 3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caagagg aagaggacag aaaatcaacc cgcttcagaa agggttatga tgctcggcat 3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tgttgctc ttcggctgct atctacatgg cttgatgtga agtggatcaa aatggtttgt 3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gactaaa cttttttgga ttcagcagag taatcactat gggtaccaaa caatatccta 3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gcaattaa agaaaaaaga acccccaatg tttttcatgt ttcaccaaat ttgtcaccaa 3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tgctttt tcgctgcagg aagcaattga ggttatggtt gcatgctctg ccatggcagc 3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cgaaagaa caagaacaat cacaagaaag cgcatcaccc aaaagtaaat gggaaaaatg 3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gcgtgga ggaataattg gtgcagctgc tttgactgga ggagcactgt tggctattac 3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gggtatg aaaaaacttc agaaattctg ctggacgctg aacatctgaa ctagtttctg 3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gctcatat tactctaaac ggttgatatt ctcttccaac ttgacaggtt tagctgctcc 3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caattgct gcagggtttg gtgctcttgc tccaaccctg ggcacacttg tccctgttat 3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gagctagc ggatttgctg ctatggctac cgctgcagga tctgttgctg gctctgtggc 3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tgctgca tcatttggag gtgtgtctac atgttcttca aaacccttct ggtgatgttg 3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gagctt tcgtttcgtc atgctacatt actatcagct gcagtctccc tttccttttg 4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tgagggt tgcaatattg tttagtgaac ttacccaaga atatgcacac aacactttta 4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ggtgcatt ttacaattag ataatagttc gatggattac cagaagaagg ataagactta 4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aatgtat gacccaaaat tgtgagaaac atatggatga aagcgtaatg agaatagttg 4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tgtggaa attttctatt tattcatgct tatcctttga aatgatattt ttcaattagc 4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tggagct ggcttgacgg ggagcaaaat ggccagaaga attgggagcg tgaaagaatt 4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gttcaaa cctattggtg aaaaccataa tcagggtgtg agttcctttt ctctttctga 4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tcacaaca aatttcattc tactagattt ttgttcaccc ttttagtagt caaactgatc 4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tctggtt aaatgttctc aacactttca gcggcttgca gttggcatct taatttccgg 4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tgctttt gatgaggatg acttttgtag accttgggaa ggatggcagg ataacctaga 4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gtataga gtggtttttt tgacatgttc tttttgctga tcactattct agtactttgt 4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gtgttac cagctaagag catccttaaa aatataattt caagagttga ataatgtctg 46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ggtacat ccttcaatgg gagtctaagc atataattgc agtgagtaca gcaatacagg 47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ggctgac atcaagtaat atttgtagtt ttgcccattt acactatcag caaaaacttc 48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tttacac tgttatttat gattcaggac ttgctatgga attgatgaag caaggtgcaa 48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gaaccgt attaagtggt cttcttgcag catttgcatg gccagctaca ctgcttgcgg 49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acagactt tattgatagt aaatggtctg ttgctattga caggtaattg caaactctcc 49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ttctctt atgttgcttg cagagttgca gtgcacactg actatctaca gtattggtat 50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tctgttg atcgacacat aagtttgtgt attcaaattt atgaagatta tgacgtaaca 51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agacaaa cttttaatgt atatatccca cagtacatat attgcagtta aagacatcct 51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caatttgt taacttagcc aatcaaaatc aactgtatct tctcagatca gataaggcag 52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aaatgct tgctgaagtg cttctcaagg gattgcaagg aaataggtaa ctccatatgc 52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tatttca ttagcgatgt tggccgctca gaaatatgcc cccctaatgc caattttttc 53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ggcctgt gactctcatt gggttttcac taggtgcacg tgttatattt aagtgtttac 54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gaacttgc tttatcgagt gataatggta cctgttctgt aaccatctcc ttcatccata 54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attttcct ttcttggtgg caaattatca gttttaacca tctccatctc ttgtttgcaa 55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gagggac ttgttgagag ggtggttctt cttggtgctc cagtttctgt gaaaggcgag 55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tgggagg ctgcaaggaa ggtaatggcg atgaaatcat ttttttctct attatctctg 56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ggaatggt gcaacgtaac aacaagaaac agtgaagttg ctgttcattt tatcccagct 57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tccctcg gcgcttaatt cactcacttg tcctcatggc agatggttgc tggaagattt 57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aatgtgt actccacaga tgactggatt cttggtgtta cttttcgtgc gaggtaaaca 58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tttatgat ttcagagctc ctagaaagct catatcacca ttcccccatg tgagctatga 58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aagtaat cttctcgtgc agtctgctaa cacaagggtt ggctggcatc caggccattg 59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tccctgg tgttgaaaat gtaagcatct ggggtgccat tcttgtgttc ttacgtgatt 60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atctatc ttttacacgt ctttgtgtac aatgcaattt acaggtcgat gttacggagc 60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tcgatgg ccattcgtct tacctgtcgg cagcacaaca gatactggag catcttgaac 6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ataccta ctatccggtt tttgttcccc tgagcgcagc caacgaagaa acagatggaa 6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ttgcaca gtaacgtgtg ggcaggattc gatgaaaatc gtatgtagac aaccaaatgt 6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cagactat atatacaacc aaatgtaaca gactaactcg ttcaaactgt aaaccagtct 6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cctgagg cgaatgtgtc tggttggtga ggcttgctgt ttctggccgt gtc 635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18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水稻雄性不育突变体</w:t>
      </w:r>
      <w:r>
        <w:rPr>
          <w:kern w:val="0"/>
          <w:sz w:val="24"/>
        </w:rPr>
        <w:t>sts1-1(Oryza sativa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ctccccc aaccaaaatt tgaccgagtt tggcacgaaa gaaaccgcct cgacgccgtc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cggaagc cagccgaggc gaccaaccca agggtaggcc taggcgtaaa ccctgcacct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tcgatcg ccggcgatgg ccacgacgct gacgccgacg cagcgctacg cggcgggggc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gctggcg ctcgcgctcc gccaggccca gatccaccag tccgtcctcc tcggcgccca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ccaccac gacgacgacg acgaggaaca ggggcgcacc agcaccagca gcggcggcgg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ggcagc tcctcctcct cctccaactc cggcgccggc gccgacgccg acctctggac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cgactcc cacggcctcc tccgccccgt cttcaggtgt tttctcgctc ctctccgctt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aaatttgg ggggtttgag atgaatgctt ccgctttact tggcgatcgg ggggctctgc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ggttcctg gagatcgatc ccaaggcgtg gtcggggctg gaggagacgg cggcgtcgtc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ggccaag catcacatcg gcgcggtacg gcactcactg cattttctgc cctcgtattg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ttggccg tgcgttttgg tcagtgttgc agtgatggtt tggggcttag gtgtttgatt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atgcctac aagactgttc aacttcaatt tccgcgtgtg cttgaccagt gaaatttgtg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cgtagc atctcatatc actctcattt tgtagtttct aaggataata ttcgaagaag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cgaaag ctcctcagac agatccgttc aggagcttgc cttggcaaaa ggagttgatg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tggtaat gagtttgggc aatgacagtg aagtgggtaa cacaattaaa ggtggggatc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tgcttt gcctagcagc tctggaacag ataaatcccc aggggaaagc tctcatgatg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cagttagg aatcaataaa ttgaccttag atgatattcc tgctaacaat caccggaaga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cattgct gtttgctctt ctctcggctt gtgttgctga taaacctgta tcacaagagg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ggacag aaaatcaacc cgcttcagaa agggttatga tgctcggcat cgtgttgctc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ggctgct atctacatgg cttgatgtga agtggatcaa aatggtttgt acagactaaa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ttttgga ttcagcagag taatcactat gggtaccaaa caatatccta aggcaattaa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aaaaaaga acccccaatg tttttcatgt ttcaccaaat ttgtcaccaa ccatgctttt 1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gctgcagg aagcaattga ggttatggtt gcatgctctg ccatggcagc agcgaaagaa 1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gaacaat cacaagaaag cgcatcaccc aaaagtaaat gggaaaaatg gaagcgtgga 1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ataattg gtgcagctgc tttgactgga ggagcactgt tggctattac tgggggtatg 1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aaacttc agaaattctg ctggacgctg aacatctgaa ctagtttctg tcgctcatat 1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tctaaac ggttgatatt ctcttccaac ttgacaggtt tagctgctcc agcaattgct 1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gggtttg gtgctcttgc tccaaccctg ggcacacttg tccctgttat aggagctagc 16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tttgctg ctatggctac cgctgcagga tctgttgctg gctctgtggc agttgctgca 17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tttggag gtgtgtctac atgttcttca aaacccttct ggtgatgttg ttttgagctt 18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gtttcgtc atgctacatt actatcagct gcagtctccc tttccttttg tcatgagggt 18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aatattg tttagtgaac ttacccaaga atatgcacac aacactttta ggggtgcatt 19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caattag ataatagttc gatggattac cagaagaagg ataagactta tacaatgtat 19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ccaaaat tgtgagaaac atatggatga aagcgtaatg agaatagttg tggtgtggaa 20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ttctatt tattcatgct tatcctttga aatgatattt ttcaattagc tgctggagct 21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ttgacgg ggagcaaaat ggccagaaga attgggagcg tgaaagaatt tgagttcaaa 21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attggtg aaaaccataa tcagggtgtg agttcctttt ctctttctga tgtcacaaca 22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tttcattc tactagattt ttgttcaccc ttttagtagt caaactgatc tggtctggtt 22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tgttctc aacactttca gcggcttgca gttggcatct taatttccgg atttgctttt 23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tgaggatg acttttgtag accttgggaa ggatggcagg ataacctaga gaggtataga 24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gtttttt tgacatgttc tttttgctga tcactattct agtactttgt catgtgttac 24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ctaagag catccttaaa aatataattt caagagttga ataatgtctg gcaggtacat 25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tcaatgg gagtctaagc atataattgc agtgagtaca gcaatacagg attggctgac 25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aaataat atttgtagtt ttgcccattt acactatcag caaaaacttc taatttacac 26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ttatttat gattcaggac ttgctatgga attgatgaag caaggtgcaa tgagaaccgt 27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aagtggt cttcttgcag catttgcatg gccagctaca ctgcttgcgg ctacagactt 27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ttgatagt aaatggtctg ttgctattga caggtaattg caaactctcc catttctctt 28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ttgcttg cagagttgca gtgcacactg actatctaca gtattggtat tcttctgttg 28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gacacat aagtttgtgt attcaaattt atgaagatta tgacgtaaca tttagacaaa 29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ttaatgt atatatccca cagtacatat attgcagtta aagacatcct agcaatttgt 30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cttagcc aatcaaaatc aactgtatct tctcagatca gataaggcag gaaaaatgct 30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tgaagtg cttctcaagg gattgcaagg aaataggtaa ctccatatgc atttatttca 3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gcgatgt tggccgctca gaaatatgcc cccctaatgc caattttttc ccaggcctgt 3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tctcatt gggttttcac taggtgcacg tgttatattt aagtgtttac aggaacttgc 3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atcgagt gataatggta cctgttctgt aaccatctcc ttcatccata agattttcct 3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ttggtgg caaattatca gttttaacca tctccatctc ttgtttgcaa ccagagggac 3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ttgagag ggtggttctt cttggtgctc cagtttctgt gaaaggcgag cggtgggagg 3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caaggaa ggtaatggcg atgaaatcat ttttttctct attatctctg taggaatggt 3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acgtaac aacaagaaac agtgaagttg ctgttcattt tatcccagct tcttccctcg 3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cttaatt cactcacttg tcctcatggc agatggttgc tggaagattt gtgaatgtgt 3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tccacaga tgactggatt cttggtgtta cttttcgtgc gaggtaaaca gatttatgat 3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agagctc ctagaaagct catatcacca ttcccccatg tgagctatga cttaagtaat 3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ctcgtgc agtctgctaa cacaagggtt ggctggcatc caggccattg atgtccctgg 3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ttgaaaat gtaagcatct ggggtgccat tcttgtgttc ttacgtgatt ttcatctatc 3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acacgt ctttgtgtac aatgcaattt acaggtcgat gttacggagc ttgtcgatgg 3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ttcgtct tacctgtcgg cagcacaaca gatactggag catcttgaac taaataccta 3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atccggtt tttgttcccc tgagcgcagc caacgaagaa acagatggaa cagttgcaca 4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aacgtgtg ggcaggattc gatgaaaatc gtatgtagac aaccaaatgt aacagactat 4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atacaacc aaatgtaaca gactaactcg ttcaaactgt aaaccagtct cagcctgagg 4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atgtgtc tggttggtga ggcttgctgt ttctggccgt gtc 418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18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水稻雄性不育突变体</w:t>
      </w:r>
      <w:r>
        <w:rPr>
          <w:kern w:val="0"/>
          <w:sz w:val="24"/>
        </w:rPr>
        <w:t>sts1-2(Oryza sativa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ctccccc aaccaaaatt tgaccgagtt tggcacgaaa gaaaccgcct cgacgccgtc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cggaagc cagccgaggc gaccaaccca agggtaggcc taggcgtaaa ccctgcacct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tcgatcg ccggcgatgg ccacgacgct gacgccgacg cagcgctacg cggcgggggc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gctggcg ctcgcgctcc gccaggccca gatccaccag tccgtcctcc tcggcgccca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ccaccac gacgacgacg acgaggaaca ggggcgcacc agcaccagca gcggcggcgg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ggcagc tcctcctcct cctccaactc cggcgccggc gccgacgccg acctctggac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cgactcc cacggcctcc tccgccccgt cttcaggtgt tttctcgctc ctctccgctt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aaatttgg ggggtttgag atgaatgctt ccgctttact tggcgatcgg ggggctctgc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ggttcctg gagatcgatc ccaaggcgtg gtcggggctg gaggagacgg cggcgtcgtc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ggccaag catcacatcg gcgcggtacg gcactcactg cattttctgc cctcgtattg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ttggccg tgcgttttgg tcagtgttgc agtgatggtt tggggcttag gtgtttgatt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atgcctac aagactgttc aacttcaatt tccgcgtgtg cttgaccagt gaaatttgtg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cgtagc atctcatatc actctcattt tgtagtttct aaggataata ttcgaagaag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cgaaag ctcctcagac agatccgttc aggagcttgc cttggcaaaa ggagttgatg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tggtaat gagtttgggc aatgacagtg aagtgggtaa cacaattaaa ggtggggatc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tgcttt gcctagcagc tctggaacag ataaatcccc aggggaaagc tctcatgatg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cagttagg aatcaataaa ttgaccttag atgatattcc tgctaacaat caccggaaga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cattgct gtttgctctt ctctcggctt gtgttgctga taaacctgta tcacaagagg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ggacag aaaatcaacc cgcttcagaa agggttatga tgctcggcat cgtgttgctc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ggctgct atctacatgg cttgatgtga agtggatcaa aatggtttgt acagactaaa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ttttgga ttcagcagag taatcactat gggtaccaaa caatatccta aggcaattaa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aaaaaaga acccccaatg tttttcatgt ttcaccaaat ttgtcaccaa ccatgctttt 1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gctgcagg aagcaattga ggttatggtt gcatgctctg ccatggcagc agcgaaagaa 1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gaacaat cacaagaaag cgcatcaccc aaaagtaaat gggaaaaatg gaagcgtgga 1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ataattg gtgcagctgc tttgactgga ggagcactgt tggctattac tgggggtatg 1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aaacttc agaaattctg ctggacgctg aacatctgaa ctagtttctg tcgctcatat 1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tctaaac ggttgatatt ctcttccaac ttgacaggtt tagctgctcc agcaattgct 1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gggtttg gtgctcttgc tccaaccctg ggcacacttg tccctgttat aggagctagc 16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tttgctg ctatggctac cgctgcagga tctgttgctg gctctgtggc agttgctgca 17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tttggag gtgtgtctac atgttcttca aaacccttct ggtgatgttg ttttgagctt 18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gtttcgtc atgctacatt actatcagct gcagtctccc tttccttttg tcatgagggt 18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aatattg tttagtgaac ttacccaaga atatgcacac aacactttta ggggtgcatt 19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caattag ataatagttc gatggattac cagaagaagg ataagactta tacaatgtat 19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ccaaaat tgtgagaaac atatggatga aagcgtaatg agaatagttg tggtgtggaa 20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ttctatt tattcatgct tatcctttga aatgatattt ttcaattagc tgctggagct 21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ttgacgg ggagcaaaat ggccagaaga attgggagcg tgaaagaatt tgagttcaaa 21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attggtg aaaaccataa tcagggtgtg agttcctttt ctctttctga tgtcacaaca 22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tttcattc tactagattt ttgttcaccc ttttagtagt caaactgatc tggtctggtt 22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tgttctc aacactttca gcggcttgca gttggcatct taatttccgg atttgctttt 23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tgaggatg acttttgtag accttgggaa ggatgacagg ataacctaga gaggtataga 24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gtttttt tgacatgttc tttttgctga tcactattct agtactttgt catgtgttac 24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ctaagag catccttaaa aatataattt caagagttga ataatgtctg gcaggtacat 25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tcaatgg gagtctaagc atataattgc agtgagtaca gcaatacagg attggctgac 25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aagtaat atttgtagtt ttgcccattt acactatcag caaaaacttc taatttacac 26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ttatttat gattcaggac ttgctatgga attgatgaag caaggtgcaa tgagaaccgt 27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aagtggt cttcttgcag catttgcatg gccagctaca ctgcttgcgg ctacagactt 27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ttgatagt aaatggtctg ttgctattga caggtaattg caaactctcc catttctctt 28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ttgcttg cagagttgca gtgcacactg actatctaca gtattggtat tcttctgttg 28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gacacat aagtttgtgt attcaaattt atgaagatta tgacgtaaca tttagacaaa 29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ttaatgt atatatccca cagtacatat attgcagtta aagacatcct agcaatttgt 30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cttagcc aatcaaaatc aactgtatct tctcagatca gataaggcag gaaaaatgct 30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tgaagtg cttctcaagg gattgcaagg aaataggtaa ctccatatgc atttatttca 3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gcgatgt tggccgctca gaaatatgcc cccctaatgc caattttttc ccaggcctgt 3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tctcatt gggttttcac taggtgcacg tgttatattt aagtgtttac aggaacttgc 3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atcgagt gataatggta cctgttctgt aaccatctcc ttcatccata agattttcct 3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ttggtgg caaattatca gttttaacca tctccatctc ttgtttgcaa ccagagggac 3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ttgagag ggtggttctt cttggtgctc cagtttctgt gaaaggcgag cggtgggagg 3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caaggaa ggtaatggcg atgaaatcat ttttttctct attatctctg taggaatggt 3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acgtaac aacaagaaac agtgaagttg ctgttcattt tatcccagct tcttccctcg 3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cttaatt cactcacttg tcctcatggc agatggttgc tggaagattt gtgaatgtgt 3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tccacaga tgactggatt cttggtgtta cttttcgtgc gaggtaaaca gatttatgat 3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agagctc ctagaaagct catatcacca ttcccccatg tgagctatga cttaagtaat 3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ctcgtgc agtctgctaa cacaagggtt ggctggcatc caggccattg atgtccctgg 3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ttgaaaat gtaagcatct ggggtgccat tcttgtgttc ttacgtgatt ttcatctatc 3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acacgt ctttgtgtac aatgcaattt acaggtcgat gttacggagc ttgtcgatgg 3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ttcgtct tacctgtcgg cagcacaaca gatactggag catcttgaac taaataccta 3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atccggtt tttgttcccc tgagcgcagc caacgaagaa acagatggaa cagttgcaca 4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aacgtgtg ggcaggattc gatgaaaatc gtatgtagac aaccaaatgt aacagactat 4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atacaacc aaatgtaaca gactaactcg ttcaaactgt aaaccagtct cagcctgagg 4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atgtgtc tggttggtga ggcttgctgt ttctggccgt gtc 418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18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水稻雄性不育突变体</w:t>
      </w:r>
      <w:r>
        <w:rPr>
          <w:kern w:val="0"/>
          <w:sz w:val="24"/>
        </w:rPr>
        <w:t>sts1-3(Oryza sativa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ctccccc aaccaaaatt tgaccgagtt tggcacgaaa gaaaccgcct cgacgccgtc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cggaagc cagccgaggc gaccaaccca agggtaggcc taggcgtaaa ccctgcacct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tcgatcg ccggcgatgg ccacgacgct gacgccgacg cagcgctacg cggcgggggc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gctggcg ctcgcgctcc gccaggccca gatccaccag tccgtcctcc tcggcgccca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ccaccac gacgacgacg acgaggaaca ggggcgcacc agcaccagca gcggcggcgg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ggcagc tcctcctcct cctccaactc cggcgccggc gccgacgccg acctctggac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cgactcc cacggcctcc tccgccccgt cttcaggtgt tttctcgctc ctctccgctt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aaatttgg ggggtttgag atgaatgctt ccgctttact tggcgatcgg ggggctctgc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ggttcctg gagatcgatc ccaaggcgtg gtcggggctg gaggagacgg cggcgtcgtc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ggccaag catcacatcg ggcgcggtac ggcactcact gcattttctg ccctcgtatt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aattggcc gtgcgttttg gtcagtgttg cagtgatggt ttggggctta ggtgtttgat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tatgccta caagactgtt caacttcaat ttccgcgtgt gcttgaccag tgaaatttgt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tttcgtag catctcatat cactctcatt ttgtagtttc taaggataat attcgaagaa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tggcgaaa gctcctcaga cagatccgtt caggagcttg ccttggcaaa aggagttgat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atggtaa tgagtttggg caatgacagt gaagtgggta acacaattaa aggtggggat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gatgctt tgcctagcag ctctggaaca gataaatccc caggggaaag ctctcatgat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cagttag gaatcaataa attgacctta gatgatattc ctgctaacaa tcaccggaag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cattgc tgtttgctct tctctcggct tgtgttgctg ataaacctgt atcacaagag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gaggaca gaaaatcaac ccgcttcaga aagggttatg atgctcggca tcgtgttgct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cggctgc tatctacatg gcttgatgtg aagtggatca aaatggtttg tacagactaa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ttttttgg attcagcaga gtaatcacta tgggtaccaa acaatatcct aaggcaatta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aaaaag aacccccaat gtttttcatg tttcaccaaa tttgtcacca accatgcttt 1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gctgcag gaagcaattg aggttatggt tgcatgctct gccatggcag cagcgaaaga 1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agaacaa tcacaagaaa gcgcatcacc caaaagtaaa tgggaaaaat ggaagcgtgg 1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gaataatt ggtgcagctg ctttgactgg aggagcactg ttggctatta ctgggggtat 1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aaaactt cagaaattct gctggacgct gaacatctga actagtttct gtcgctcata 1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ctctaaa cggttgatat tctcttccaa cttgacaggt ttagctgctc cagcaattgc 1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agggttt ggtgctcttg ctccaaccct gggcacactt gtccctgtta taggagctag 16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atttgct gctatggcta ccgctgcagg atctgttgct ggctctgtgg cagttgctgc 17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atttgga ggtgtgtcta catgttcttc aaaacccttc tggtgatgtt gttttgagct 18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gtttcgt catgctacat tactatcagc tgcagtctcc ctttcctttt gtcatgaggg 18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caatatt gtttagtgaa cttacccaag aatatgcaca caacactttt aggggtgcat 19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acaatta gataatagtt cgatggatta ccagaagaag gataagactt atacaatgta 19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cccaaaa ttgtgagaaa catatggatg aaagcgtaat gagaatagtt gtggtgtgga 20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ttttctat ttattcatgc ttatcctttg aaatgatatt tttcaattag ctgctggagc 21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cttgacg gggagcaaaa tggccagaag aattgggagc gtgaaagaat ttgagttcaa 21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ctattggt gaaaaccata atcagggtgt gagttccttt tctctttctg atgtcacaac 22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tttcatt ctactagatt tttgttcacc cttttagtag tcaaactgat ctggtctggt 22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atgttct caacactttc agcggcttgc agttggcatc ttaatttccg gatttgcttt 23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tgaggat gacttttgta gaccttggga aggatggcag gataacctag agaggtatag 24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ggttttt ttgacatgtt ctttttgctg atcactattc tagtactttg tcatgtgtta 24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gctaaga gcatccttaa aaatataatt tcaagagttg aataatgtct ggcaggtaca 25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cttcaatg ggagtctaag catataattg cagtgagtac agcaatacag gattggctga 25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caagtaa tatttgtagt tttgcccatt tacactatca gcaaaaactt ctaatttaca 26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ttattta tgattcagga cttgctatgg aattgatgaa gcaaggtgca atgagaaccg 27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ttaagtgg tcttcttgca gcatttgcat ggccagctac actgcttgcg gctacagact 27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ttgatag taaatggtct gttgctattg acaggtaatt gcaaactctc ccatttctct 28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tgttgctt gcagagttgc agtgcacact gactatctac agtattggta ttcttctgtt 28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tcgacaca taagtttgtg tattcaaatt tatgaagatt atgacgtaac atttagacaa 29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ttttaatg tatatatccc acagtacata tattgcagtt aaagacatcc tagcaatttg 30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acttagc caatcaaaat caactgtatc ttctcagatc agataaggca ggaaaaatgc 30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ctgaagt gcttctcaag ggattgcaag gaaataggta actccatatg catttatttc 3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agcgatg ttggccgctc agaaatatgc ccccctaatg ccaatttttt cccaggcctg 3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ctctcat tgggttttca ctaggtgcac gtgttatatt taagtgttta caggaacttg 3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tatcgag tgataatggt acctgttctg taaccatctc cttcatccat aagattttcc 3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cttggtg gcaaattatc agttttaacc atctccatct cttgtttgca accagaggga 3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gttgaga gggtggttct tcttggtgct ccagtttctg tgaaaggcga gcggtgggag 3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gcaagga aggtaatggc gatgaaatca tttttttctc tattatctct gtaggaatgg 3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aacgtaa caacaagaaa cagtgaagtt gctgttcatt ttatcccagc ttcttccctc 3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cttaat tcactcactt gtcctcatgg cagatggttg ctggaagatt tgtgaatgtg 3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tccacag atgactggat tcttggtgtt acttttcgtg cgaggtaaac agatttatga 3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cagagct cctagaaagc tcatatcacc attcccccat gtgagctatg acttaagtaa 3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tctcgtg cagtctgcta acacaagggt tggctggcat ccaggccatt gatgtccctg 3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ttgaaaa tgtaagcatc tggggtgcca ttcttgtgtt cttacgtgat tttcatctat 3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ttacacg tctttgtgta caatgcaatt tacaggtcga tgttacggag cttgtcgatg 3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cattcgtc ttacctgtcg gcagcacaac agatactgga gcatcttgaa ctaaatacct 3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tatccggt ttttgttccc ctgagcgcag ccaacgaaga aacagatgga acagttgcac 4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aacgtgt gggcaggatt cgatgaaaat cgtatgtaga caaccaaatg taacagacta 4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tatacaac caaatgtaac agactaactc gttcaaactg taaaccagtc tcagcctgag 4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aatgtgt ctggttggtg aggcttgctg tttctggccg tgtc 418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12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水稻雄性不育突变体</w:t>
      </w:r>
      <w:r>
        <w:rPr>
          <w:kern w:val="0"/>
          <w:sz w:val="24"/>
        </w:rPr>
        <w:t>sts1-4(Oryza sativa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ctccccc aaccaaaatt tgaccgagtt tggcacgaaa gaaaccgcct cgacgccgtc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cggaagc cagccgaggc gaccaaccca agggtaggcc taggcgtaaa ccctgcacct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tcgatcg ccggcgatgg ccacgacgct gacgccgacg cagcgctacg cggcgggggc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gctggcg ctcgcgctcc gccaggccca gatccaccag tccgtcctcc tcggcgccca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ccaccac gacgacgacg acgaggaaca ggggcgcacc agcaccagca gcggcggcgg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ggcagc tcctcctcct cctccaactc cggcgccggc gccgacgccg acctctggac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cgactcc cacggcctcc tccgccccgt cttcaggtgt tttctcgctc ctctccgctt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aaatttgg ggggtttgag atgaatgctt ccgctttact tggcgatcgg ggggctctgc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ggttcctg gagatcgatc ccaaggcgtg gtcggggctg gaggagacgg cggcgtcgtc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ggccaag catcacatcg gcgcggtacg gcactcactg cattttctgc cctcgtattg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ttggccg tgcgttttgg tcagtgttgc agtgatggtt tggggcttag gtgtttgatt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atgcctac aagactgttc aacttcaatt tccgcgtgtg cttgaccagt gaaatttgtg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cgtagc atctcatatc actctcattt tgtagtttct aaggataata ttcgaagaag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cgaaag ctcctcagac agatccgttc aggagcttgc cttggcaaaa ggagttgatg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tggtaat gagtttgggc aatgacagtg aagtgggtaa cacaattaaa ggtggggatc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tgcttt gcctagcagc tctggaacag ataaatcccc aggggaaagc tctcatgatg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cagttagg aatcaataaa ttgaccttag atgatattcc tgctaacaat caccggaaga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cattgct gtttgctctt ctctcggctt gtgttgctga taaacctgta tcacaagagg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ggacag aaaatcaacc cgcttcagaa agggttatga tgctcggcat cgtgttgctc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ggctgct atctacatgg cttgatgtga agtggatcaa aatggtttgt acagactaaa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ttttgga ttcagcagag taatcactat gggtaccaaa caatatccta aggcaattaa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aaaaaaga acccccaatg tttttcatgt ttcaccaaat ttgtcaccaa ccatgctttt 1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gctgcagg aagcaattga ggttatggtt gcatgctctg ccatggcagc agcgaaagaa 1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gaacaat cacaagaaag cgcatcaccc aaaagtaaat gggaaaaatg gaagcgtgga 1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ataattg gtgcagctgc tttgactgga ggagcactgt tggctattac tgggggtatg 1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aaacttc agaaattctg ctggacgctg aacatctgaa ctagtttctg tcgctcatat 1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tctaaac ggttgatatt ctcttccaac ttgacaggtt tagctgctcc agcaattgct 1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gggtttg gtgctcttgc tccaaccctg ggcacacttg tccctgttat aggagctagc 16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tttgctg ctatggctac cgctgcagga tctgttgctg gctctgtggc agttgctgca 17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tttggag gtgtgtctac atgttcttca aaacccttct ggtgatgttg ttttgagctt 18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gtttcgtc atgctacatt actatcagct gcagtctccc tttccttttg tcatgagggt 18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aatattg tttagtgaac ttacccaaga atatgcacac aacactttta ggggtgcatt 19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caattag ataatagttc gatggattac cagaagaagg ataagactta tacaatgtat 19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ccaaaat tgtgagaaac atatggatga aagcgtaatg agaatagttg tggtgtggaa 20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ttctatt tattcatgct tatcctttga aatgatattt ttcaattagc tgctggagct 21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ttgacgg ggagcaaaat ggccagaaga attgggagcg tgaaagaatt tgagttcaaa 21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attggtg aaaaccataa tcagggtgtg agttcctttt ctctttctga tgtcacaaca 22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tttcattc tactagattt ttgttcaccc ttttagtagt caaactgatc tggtctggtt 22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tgttctc aacactttca gcggcttgca gttggcatct taatttccgg atttgctttt 23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tgaggatg acttttgtag accttgggaa ggatggcagg ataacctaga gaggtataga 24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gtttttt tgacatgttc tttttgctga tcactattct agtactttgt catgtgttac 24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ctaagag catccttaaa aatataattt caagagttga ataatgtctg gcaggtacat 25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tcaatgg gagtctaagc atataattgc agtgagtaca gcaatacagg attggctgac 25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aagtaat atttgtagtt ttgcccattt acactatcag caaaaacttc taatttacac 26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ttatttat gattcaggac ttgctatgga attgatgaaa aggtgcaatg agaaccgtat 27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gtggtct tcttgcagca tttgcatggc cagctacact gcttgcggct acagacttta 27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atagtaa atggtctgtt gctattgaca ggtaattgca aactctccca tttctcttat 28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tgcttgca gagttgcagt gcacactgac tatctacagt attggtattc ttctgttgat 28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cacataa gtttgtgtat tcaaatttat gaagattatg acgtaacatt tagacaaact 29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aatgtat atatcccaca gtacatatat tgcagttaaa gacatcctag caatttgtta 30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ttagccaa tcaaaatcaa ctgtatcttc tcagatcaga taaggcagga aaaatgcttg 30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aagtgct tctcaaggga ttgcaaggaa ataggtaact ccatatgcat ttatttcatt 3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cgatgttg gccgctcaga aatatgcccc cctaatgcca attttttccc aggcctgtga 3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tcattgg gttttcacta ggtgcacgtg ttatatttaa gtgtttacag gaacttgctt 3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tcgagtga taatggtacc tgttctgtaa ccatctcctt catccataag attttccttt 3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ggtggca aattatcagt tttaaccatc tccatctctt gtttgcaacc agagggactt 3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tgagaggg tggttcttct tggtgctcca gtttctgtga aaggcgagcg gtgggaggct 3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aggaagg taatggcgat gaaatcattt ttttctctat tatctctgta ggaatggtgc 3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cgtaacaa caagaaacag tgaagttgct gttcatttta tcccagcttc ttccctcggc 3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taattca ctcacttgtc ctcatggcag atggttgctg gaagatttgt gaatgtgtac 3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cacagatg actggattct tggtgttact tttcgtgcga ggtaaacaga tttatgattt 3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agctcct agaaagctca tatcaccatt cccccatgtg agctatgact taagtaatct 3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cgtgcag tctgctaaca caagggttgg ctggcatcca ggccattgat gtccctggtg 3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aaaatgt aagcatctgg ggtgccattc ttgtgttctt acgtgatttt catctatctt 3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cacgtct ttgtgtacaa tgcaatttac aggtcgatgt tacggagctt gtcgatggcc 3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cgtctta cctgtcggca gcacaacaga tactggagca tcttgaacta aatacctact 3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cggtttt tgttcccctg agcgcagcca acgaagaaac agatggaaca gttgcacagt 4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cgtgtggg caggattcga tgaaaatcgt atgtagacaa ccaaatgtaa cagactatat 4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acaaccaa atgtaacaga ctaactcgtt caaactgtaa ac 412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tagccgc aagcag 1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ggagcgt gaaaga 1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atgctgc aagaagac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aagcgta atgagaatag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3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3&gt; STS1</w:t>
      </w:r>
      <w:r>
        <w:rPr>
          <w:kern w:val="0"/>
          <w:sz w:val="24"/>
        </w:rPr>
        <w:t>基因</w:t>
      </w:r>
      <w:r>
        <w:rPr>
          <w:kern w:val="0"/>
          <w:sz w:val="24"/>
        </w:rPr>
        <w:t>(Oryza sativa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aaagcag gctccgaatt catggccacg acgctgacg 3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3&gt; STS1</w:t>
      </w:r>
      <w:r>
        <w:rPr>
          <w:kern w:val="0"/>
          <w:sz w:val="24"/>
        </w:rPr>
        <w:t>基因</w:t>
      </w:r>
      <w:r>
        <w:rPr>
          <w:kern w:val="0"/>
          <w:sz w:val="24"/>
        </w:rPr>
        <w:t>(Oryza sativa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gaaagct gggtcgaatt cttactgtgc aactgttcca tctgtt 4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caagcat cacatcggcg cgg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gctatggaat tgatgaagca agg 23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核苷酸和氨基酸序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5:51:00Z</dcterms:created>
  <dc:creator>wcy</dc:creator>
  <dc:description/>
  <cp:keywords/>
  <dc:language>en-US</dc:language>
  <cp:lastModifiedBy>CDTH</cp:lastModifiedBy>
  <dcterms:modified xsi:type="dcterms:W3CDTF">2022-05-17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7-13-49-33</vt:lpwstr>
  </property>
  <property fmtid="{D5CDD505-2E9C-101B-9397-08002B2CF9AE}" pid="3" name="isSipo">
    <vt:lpwstr>true</vt:lpwstr>
  </property>
</Properties>
</file>