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雄性育性控制基因</w:t>
            </w:r>
            <w:r>
              <w:rPr>
                <w:rFonts w:cs="宋体;SimSun" w:ascii="宋体;SimSun" w:hAnsi="宋体;SimSun"/>
              </w:rPr>
              <w:t>STS1</w:t>
            </w:r>
            <w:r>
              <w:rPr>
                <w:rFonts w:ascii="宋体;SimSun" w:hAnsi="宋体;SimSun" w:cs="宋体;SimSun"/>
              </w:rPr>
              <w:t>、其编码蛋白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893104116"/>
            <w:bookmarkStart w:id="4" w:name="__Fieldmark__4_389310411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893104116"/>
            <w:bookmarkStart w:id="6" w:name="__Fieldmark__5_389310411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893104116"/>
            <w:bookmarkStart w:id="8" w:name="__Fieldmark__6_389310411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893104116"/>
            <w:bookmarkStart w:id="10" w:name="__Fieldmark__7_389310411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893104116"/>
            <w:bookmarkStart w:id="14" w:name="__Fieldmark__8_389310411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893104116"/>
            <w:bookmarkStart w:id="16" w:name="__Fieldmark__9_389310411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893104116"/>
            <w:bookmarkStart w:id="18" w:name="__Fieldmark__10_389310411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893104116"/>
            <w:bookmarkStart w:id="20" w:name="__Fieldmark__11_389310411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5-17T01:3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7-09-11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