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水稻雄性育性控制基因</w:t>
            </w:r>
            <w:r>
              <w:rPr/>
              <w:t>STS1</w:t>
            </w:r>
            <w:r>
              <w:rPr/>
              <w:t>、其编码蛋白及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双成</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831778757"/>
            <w:bookmarkStart w:id="3" w:name="__Fieldmark__8_283177875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邹挺</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831778757"/>
            <w:bookmarkStart w:id="7" w:name="__Fieldmark__10_283177875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袁国强</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831778757"/>
            <w:bookmarkStart w:id="10" w:name="__Fieldmark__12_283177875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1519781105001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831778757"/>
            <w:bookmarkStart w:id="20" w:name="__Fieldmark__19_283177875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831778757"/>
            <w:bookmarkStart w:id="35" w:name="__Fieldmark__32_283177875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831778757"/>
            <w:bookmarkStart w:id="48" w:name="__Fieldmark__45_283177875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831778757"/>
            <w:bookmarkStart w:id="62" w:name="__Fieldmark__61_283177875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831778757"/>
            <w:bookmarkStart w:id="76" w:name="__Fieldmark__77_283177875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831778757"/>
            <w:bookmarkStart w:id="78" w:name="__Fieldmark__78_283177875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ed/>
                  </w:checkBox>
                </w:ffData>
              </w:fldChar>
            </w:r>
            <w:r>
              <w:rPr/>
              <w:instrText xml:space="preserve"> FORMCHECKBOX </w:instrText>
            </w:r>
            <w:r>
              <w:rPr/>
              <w:fldChar w:fldCharType="separate"/>
            </w:r>
            <w:bookmarkStart w:id="80" w:name="序列表"/>
            <w:bookmarkStart w:id="81" w:name="__Fieldmark__84_2831778757"/>
            <w:bookmarkStart w:id="82" w:name="__Fieldmark__84_283177875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831778757"/>
            <w:bookmarkStart w:id="84" w:name="__Fieldmark__85_283177875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831778757"/>
            <w:bookmarkStart w:id="93" w:name="__Fieldmark__86_283177875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831778757"/>
            <w:bookmarkStart w:id="95" w:name="__Fieldmark__87_283177875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831778757"/>
            <w:bookmarkStart w:id="97" w:name="__Fieldmark__88_283177875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831778757"/>
            <w:bookmarkStart w:id="125" w:name="__Fieldmark__113_283177875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831778757"/>
            <w:bookmarkStart w:id="127" w:name="__Fieldmark__114_283177875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4</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6.</w:t>
            </w:r>
            <w:r>
              <w:fldChar w:fldCharType="begin">
                <w:ffData>
                  <w:name w:val="申请文件清单_文件名称6"/>
                  <w:enabled/>
                  <w:calcOnExit w:val="0"/>
                  <w:statusText w:type="text" w:val="申请文件清单_申请文件信息_申请文件6_文件名称"/>
                  <w:textInput/>
                </w:ffData>
              </w:fldChar>
            </w:r>
            <w:r>
              <w:rPr>
                <w:kern w:val="0"/>
                <w:lang w:val="en-US" w:eastAsia="en-US"/>
              </w:rPr>
              <w:instrText xml:space="preserve"> FORMTEXT </w:instrText>
            </w:r>
            <w:bookmarkStart w:id="135" w:name="申请文件清单_文件名称6_Copy_1"/>
            <w:r>
              <w:rPr>
                <w:kern w:val="0"/>
                <w:lang w:val="en-US" w:eastAsia="en-US"/>
              </w:rPr>
            </w:r>
            <w:r>
              <w:rPr>
                <w:kern w:val="0"/>
                <w:lang w:val="en-US" w:eastAsia="en-US"/>
              </w:rPr>
              <w:fldChar w:fldCharType="separate"/>
            </w:r>
            <w:r>
              <w:rPr>
                <w:kern w:val="0"/>
                <w:lang w:val="en-US" w:eastAsia="en-US"/>
              </w:rPr>
            </w:r>
            <w:r>
              <w:rPr>
                <w:kern w:val="0"/>
                <w:lang w:val="en-US" w:eastAsia="en-US"/>
              </w:rPr>
              <w:t>说明书核苷酸和氨基酸序列表</w:t>
            </w:r>
            <w:r>
              <w:rPr>
                <w:kern w:val="0"/>
                <w:lang w:val="en-US" w:eastAsia="en-US"/>
              </w:rPr>
            </w:r>
            <w:r>
              <w:rPr>
                <w:kern w:val="0"/>
                <w:lang w:val="en-US" w:eastAsia="en-US"/>
              </w:rPr>
              <w:fldChar w:fldCharType="end"/>
            </w:r>
            <w:bookmarkEnd w:id="135"/>
            <w:r>
              <w:rPr>
                <w:kern w:val="0"/>
              </w:rPr>
              <w:t xml:space="preserve"> </w:t>
            </w:r>
            <w:r>
              <w:rPr>
                <w:kern w:val="0"/>
              </w:rPr>
              <w:t>共</w:t>
            </w:r>
            <w:r>
              <w:fldChar w:fldCharType="begin">
                <w:ffData>
                  <w:name w:val="申请文件清单_页数6"/>
                  <w:enabled/>
                  <w:calcOnExit w:val="0"/>
                  <w:statusText w:type="text" w:val="申请文件清单_申请文件信息_申请文件6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8</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6"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6"/>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7" w:name="附加文件清单"/>
            <w:bookmarkStart w:id="138" w:name="marks15_附加文件清单"/>
            <w:r>
              <w:rPr>
                <w:kern w:val="0"/>
              </w:rPr>
              <w:t>附加文件清单</w:t>
            </w:r>
            <w:bookmarkEnd w:id="137"/>
            <w:bookmarkEnd w:id="138"/>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9"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40"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1"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核苷酸或氨基酸序列表计算机可读载体</w:t>
            </w:r>
            <w:r>
              <w:rPr>
                <w:kern w:val="0"/>
                <w:lang w:val="en-US" w:eastAsia="en-US"/>
              </w:rPr>
            </w:r>
            <w:r>
              <w:rPr>
                <w:kern w:val="0"/>
                <w:lang w:val="en-US" w:eastAsia="en-US"/>
              </w:rPr>
              <w:fldChar w:fldCharType="end"/>
            </w:r>
            <w:bookmarkEnd w:id="141"/>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2"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2"/>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3" w:name="申请人或代理机构签章_签章"/>
            <w:r>
              <w:rPr/>
            </w:r>
            <w:r>
              <w:rPr/>
              <w:fldChar w:fldCharType="separate"/>
            </w:r>
            <w:r>
              <w:rPr/>
            </w:r>
            <w:r>
              <w:rPr/>
              <w:t>成都天汇致远知识产权代理事务所（普通合伙）</w:t>
            </w:r>
            <w:r/>
            <w:r>
              <w:rPr/>
              <w:fldChar w:fldCharType="end"/>
            </w:r>
            <w:r>
              <w:rPr/>
            </w:r>
            <w:bookmarkEnd w:id="143"/>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5</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4" w:name="发明英文名称_Copy_1"/>
            <w:r>
              <w:rPr/>
            </w:r>
            <w:r>
              <w:rPr/>
              <w:fldChar w:fldCharType="separate"/>
            </w:r>
            <w:r>
              <w:rPr/>
              <w:t>     </w:t>
            </w:r>
            <w:r/>
            <w:r>
              <w:rPr/>
              <w:fldChar w:fldCharType="end"/>
            </w:r>
            <w:r>
              <w:rPr/>
            </w:r>
            <w:bookmarkEnd w:id="144"/>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5" w:name="第一发明人_英文姓名_Copy_1"/>
            <w:r>
              <w:rPr/>
            </w:r>
            <w:r>
              <w:rPr/>
              <w:fldChar w:fldCharType="separate"/>
            </w:r>
            <w:r>
              <w:rPr/>
              <w:t>     </w:t>
            </w:r>
            <w:r/>
            <w:r>
              <w:rPr/>
              <w:fldChar w:fldCharType="end"/>
            </w:r>
            <w:r>
              <w:rPr/>
            </w:r>
            <w:bookmarkEnd w:id="14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6" w:name="其他发明人1_英文姓名_Copy_1"/>
            <w:r>
              <w:rPr/>
            </w:r>
            <w:r>
              <w:rPr/>
              <w:fldChar w:fldCharType="separate"/>
            </w:r>
            <w:r>
              <w:rPr/>
              <w:t>     </w:t>
            </w:r>
            <w:r/>
            <w:r>
              <w:rPr/>
              <w:fldChar w:fldCharType="end"/>
            </w:r>
            <w:r>
              <w:rPr/>
            </w:r>
            <w:bookmarkEnd w:id="146"/>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7" w:name="其他发明人2_英文姓名_Copy_1"/>
            <w:r>
              <w:rPr/>
            </w:r>
            <w:r>
              <w:rPr/>
              <w:fldChar w:fldCharType="separate"/>
            </w:r>
            <w:r>
              <w:rPr/>
              <w:t>     </w:t>
            </w:r>
            <w:r/>
            <w:r>
              <w:rPr/>
              <w:fldChar w:fldCharType="end"/>
            </w:r>
            <w:r>
              <w:rPr/>
            </w:r>
            <w:bookmarkEnd w:id="147"/>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8" w:name="第一申请人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9" w:name="其他申请人1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50" w:name="申请人英文信息3"/>
            <w:bookmarkStart w:id="151" w:name="申请人英文信息3"/>
            <w:bookmarkEnd w:id="15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2" w:name="其他申请人2_英文名称_Copy_1"/>
            <w:r>
              <w:rPr/>
            </w:r>
            <w:r>
              <w:rPr/>
              <w:fldChar w:fldCharType="separate"/>
            </w:r>
            <w:r>
              <w:rPr/>
              <w:t>     </w:t>
            </w:r>
            <w:r/>
            <w:r>
              <w:rPr/>
              <w:fldChar w:fldCharType="end"/>
            </w:r>
            <w:r>
              <w:rPr/>
            </w:r>
            <w:bookmarkEnd w:id="152"/>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3" w:name="FMR_Mark"/>
      <w:r>
        <w:rPr/>
        <w:t>【发明人】</w:t>
      </w:r>
      <w:bookmarkEnd w:id="153"/>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4"/>
            <w:bookmarkEnd w:id="154"/>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4_2831778757"/>
            <w:bookmarkStart w:id="156" w:name="__Fieldmark__154_2831778757"/>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5"/>
            <w:bookmarkEnd w:id="157"/>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梁越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6_2831778757"/>
            <w:bookmarkStart w:id="159" w:name="__Fieldmark__156_2831778757"/>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6"/>
            <w:bookmarkEnd w:id="160"/>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世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8_2831778757"/>
            <w:bookmarkStart w:id="162" w:name="__Fieldmark__158_2831778757"/>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7"/>
            <w:bookmarkEnd w:id="163"/>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邓其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60_2831778757"/>
            <w:bookmarkStart w:id="165" w:name="__Fieldmark__160_2831778757"/>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8"/>
            <w:bookmarkEnd w:id="166"/>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朱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62_2831778757"/>
            <w:bookmarkStart w:id="168" w:name="__Fieldmark__162_2831778757"/>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9"/>
            <w:bookmarkEnd w:id="169"/>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玲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4_2831778757"/>
            <w:bookmarkStart w:id="171" w:name="__Fieldmark__164_2831778757"/>
            <w:bookmarkEnd w:id="17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2" w:name="发明人10"/>
            <w:bookmarkEnd w:id="172"/>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怀年</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66_2831778757"/>
            <w:bookmarkStart w:id="174" w:name="__Fieldmark__166_2831778757"/>
            <w:bookmarkEnd w:id="174"/>
            <w:r>
              <w:rPr/>
            </w:r>
            <w:r>
              <w:rPr/>
              <w:fldChar w:fldCharType="end"/>
            </w:r>
            <w:r>
              <w:rPr/>
              <w:t>不公布姓名</w:t>
            </w:r>
          </w:p>
        </w:tc>
      </w:tr>
    </w:tbl>
    <w:p>
      <w:pPr>
        <w:pStyle w:val="Normal"/>
        <w:rPr/>
      </w:pPr>
      <w:r>
        <w:rPr/>
      </w:r>
    </w:p>
    <w:p>
      <w:pPr>
        <w:pStyle w:val="Normal"/>
        <w:rPr/>
      </w:pPr>
      <w:r>
        <w:rPr/>
      </w:r>
    </w:p>
    <w:p>
      <w:pPr>
        <w:pStyle w:val="Normal"/>
        <w:rPr/>
      </w:pPr>
      <w:bookmarkStart w:id="175" w:name="FMREInfo_Mark"/>
      <w:r>
        <w:rPr/>
        <w:t>【发明人外文信息】</w:t>
      </w:r>
      <w:bookmarkEnd w:id="17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4"/>
            <w:bookmarkEnd w:id="17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5"/>
            <w:bookmarkEnd w:id="177"/>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6"/>
            <w:bookmarkEnd w:id="178"/>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7"/>
            <w:bookmarkEnd w:id="179"/>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8"/>
            <w:bookmarkEnd w:id="180"/>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9"/>
            <w:bookmarkEnd w:id="181"/>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10"/>
            <w:bookmarkEnd w:id="182"/>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5-17T07:24: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7-15-16-3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