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151033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老年护理专用药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何永萍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750137998"/>
            <w:bookmarkStart w:id="5" w:name="__Fieldmark__6_7501379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750137998"/>
            <w:bookmarkStart w:id="8" w:name="__Fieldmark__8_7501379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509002875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不规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步进电机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输出轴的表面固定连接有与所述第一齿轮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相适配的所述第二齿轮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步进电机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输出轴的表面固定连接有与所述第一齿轮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相适配的第二齿轮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个所述存放壳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设置在两个所支撑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述相对的一侧之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个所述存放壳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设置在两个所述支撑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相对的一侧之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单开口筒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表面且位于两个所述支撑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相对的一侧之间开设有与出气孔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单开口筒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表面且位于两个所述支撑板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相对的一侧之间开设有出气孔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5-20T01:44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0-09-3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