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012920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医疗垃圾毁型机用打包机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36349313"/>
            <w:bookmarkStart w:id="5" w:name="__Fieldmark__6_243634931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36349313"/>
            <w:bookmarkStart w:id="8" w:name="__Fieldmark__8_243634931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5160080121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不规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20T09:4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0-17-39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