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041083455"/>
            <w:bookmarkStart w:id="1" w:name="__Fieldmark__0_104108345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仔猪保定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巴中市绿色农业创新发展研究院 巴中市动物疫病预防控制中心   巴中市畜牧工作站（巴中市饲料饲草工作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086350" cy="7486650"/>
            <wp:effectExtent l="0" t="0" r="0" b="0"/>
            <wp:docPr id="1" name="220524160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5241609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5-24T08:10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24-15-53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