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仔猪保定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林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35810692"/>
            <w:bookmarkStart w:id="3" w:name="__Fieldmark__8_203581069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35810692"/>
            <w:bookmarkStart w:id="9" w:name="__Fieldmark__10_203581069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治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35810692"/>
            <w:bookmarkStart w:id="15" w:name="__Fieldmark__12_203581069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86022800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绿色农业创新发展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700MB146444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35810692"/>
            <w:bookmarkStart w:id="26" w:name="__Fieldmark__19_203581069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南坝将军</w:t>
            </w:r>
            <w:r>
              <w:rPr>
                <w:rFonts w:ascii="宋体;SimSun" w:hAnsi="宋体;SimSun" w:cs="宋体;SimSun"/>
                <w:szCs w:val="21"/>
              </w:rPr>
              <w:t>大道</w:t>
            </w:r>
            <w:r>
              <w:rPr>
                <w:rFonts w:cs="宋体;SimSun" w:ascii="宋体;SimSun" w:hAnsi="宋体;SimSun"/>
                <w:szCs w:val="21"/>
              </w:rPr>
              <w:t>58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6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动物疫病预防控制中心</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37000582145033</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035810692"/>
            <w:bookmarkStart w:id="40" w:name="__Fieldmark__32_203581069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东段</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6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畜牧工作站（巴中市饲料饲草工作站）</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37000623977876</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2035810692"/>
            <w:bookmarkStart w:id="52" w:name="__Fieldmark__44_203581069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中段</w:t>
            </w:r>
            <w:r>
              <w:rPr>
                <w:rFonts w:cs="宋体;SimSun" w:ascii="宋体;SimSun" w:hAnsi="宋体;SimSun"/>
                <w:szCs w:val="21"/>
              </w:rPr>
              <w:t>4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6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35810692"/>
            <w:bookmarkStart w:id="64" w:name="__Fieldmark__60_203581069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35810692"/>
            <w:bookmarkStart w:id="75" w:name="__Fieldmark__74_203581069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35810692"/>
            <w:bookmarkStart w:id="77" w:name="__Fieldmark__75_203581069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35810692"/>
            <w:bookmarkStart w:id="79" w:name="__Fieldmark__76_203581069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35810692"/>
            <w:bookmarkStart w:id="106" w:name="__Fieldmark__101_203581069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德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35810692"/>
            <w:bookmarkStart w:id="135" w:name="__Fieldmark__138_203581069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玉慧</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035810692"/>
            <w:bookmarkStart w:id="138" w:name="__Fieldmark__140_203581069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035810692"/>
            <w:bookmarkStart w:id="141" w:name="__Fieldmark__142_203581069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24T08:13: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4-15-5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