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提供一种仔猪保定装置，包括：支撑部，所述支撑部由两个矩形框架交叉呈</w:t>
      </w:r>
      <w:r>
        <w:rPr>
          <w:sz w:val="24"/>
        </w:rPr>
        <w:t>X</w:t>
      </w:r>
      <w:r>
        <w:rPr>
          <w:sz w:val="24"/>
        </w:rPr>
        <w:t>形铰接形成，每个所述矩形框架至少包括顶部横梁和与所述顶部横梁两端呈一体连接的支梁；连接布，所述连接布的两端分别套接在两个所述矩形框架的顶部横梁上；若干组插孔，若干组所述插孔分布在所述连接布上，每组</w:t>
      </w:r>
      <w:r>
        <w:rPr>
          <w:sz w:val="24"/>
        </w:rPr>
        <w:t>4</w:t>
      </w:r>
      <w:r>
        <w:rPr>
          <w:sz w:val="24"/>
        </w:rPr>
        <w:t>个插孔，两两对称分布在两个所述矩形框架的顶部横梁一侧，每个插孔用于固定仔猪的一只腿。本实用新型综合考虑仔猪保定的各项影响因素，较比现有人工强制给仔猪进行护理所造成的应激伤害明显减小，并且该装置结构简单，制作、维护、携带以及收纳都比较方便，而且成本低，可以广泛用于牲畜幼崽的保定。</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09:00Z</dcterms:created>
  <dc:creator>wcy</dc:creator>
  <dc:description/>
  <cp:keywords/>
  <dc:language>en-US</dc:language>
  <cp:lastModifiedBy>CDTH</cp:lastModifiedBy>
  <dcterms:modified xsi:type="dcterms:W3CDTF">2022-05-24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4-15-53-48</vt:lpwstr>
  </property>
  <property fmtid="{D5CDD505-2E9C-101B-9397-08002B2CF9AE}" pid="3" name="isSipo">
    <vt:lpwstr>true</vt:lpwstr>
  </property>
</Properties>
</file>