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难治型溃疡性结肠炎灌肠剂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727680873"/>
            <w:bookmarkStart w:id="3" w:name="__Fieldmark__8_172768087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彤</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727680873"/>
            <w:bookmarkStart w:id="7" w:name="__Fieldmark__10_172768087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廖侠</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727680873"/>
            <w:bookmarkStart w:id="10" w:name="__Fieldmark__12_172768087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11319671220052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交通大学医学院第一附属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35232169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727680873"/>
            <w:bookmarkStart w:id="20" w:name="__Fieldmark__19_172768087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区雁塔</w:t>
            </w:r>
            <w:r>
              <w:rPr/>
              <w:t>西路</w:t>
            </w:r>
            <w:r>
              <w:rPr/>
              <w:t>27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6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727680873"/>
            <w:bookmarkStart w:id="35" w:name="__Fieldmark__32_172768087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727680873"/>
            <w:bookmarkStart w:id="48" w:name="__Fieldmark__45_172768087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727680873"/>
            <w:bookmarkStart w:id="62" w:name="__Fieldmark__61_172768087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727680873"/>
            <w:bookmarkStart w:id="76" w:name="__Fieldmark__77_172768087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727680873"/>
            <w:bookmarkStart w:id="78" w:name="__Fieldmark__78_172768087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727680873"/>
            <w:bookmarkStart w:id="82" w:name="__Fieldmark__84_172768087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727680873"/>
            <w:bookmarkStart w:id="84" w:name="__Fieldmark__85_172768087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727680873"/>
            <w:bookmarkStart w:id="93" w:name="__Fieldmark__86_172768087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727680873"/>
            <w:bookmarkStart w:id="95" w:name="__Fieldmark__87_172768087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727680873"/>
            <w:bookmarkStart w:id="97" w:name="__Fieldmark__88_172768087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727680873"/>
            <w:bookmarkStart w:id="125" w:name="__Fieldmark__113_172768087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727680873"/>
            <w:bookmarkStart w:id="127" w:name="__Fieldmark__114_172768087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5</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贾庆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727680873"/>
            <w:bookmarkStart w:id="154" w:name="__Fieldmark__150_1727680873"/>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5-25T09:19:00Z</dcterms:modified>
  <cp:revision>733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7-18-0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