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难治型溃疡性结肠炎灌肠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324114344"/>
            <w:bookmarkStart w:id="4" w:name="__Fieldmark__4_232411434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324114344"/>
            <w:bookmarkStart w:id="6" w:name="__Fieldmark__5_232411434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324114344"/>
            <w:bookmarkStart w:id="8" w:name="__Fieldmark__6_232411434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324114344"/>
            <w:bookmarkStart w:id="10" w:name="__Fieldmark__7_232411434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324114344"/>
            <w:bookmarkStart w:id="14" w:name="__Fieldmark__8_232411434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324114344"/>
            <w:bookmarkStart w:id="16" w:name="__Fieldmark__9_232411434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324114344"/>
            <w:bookmarkStart w:id="18" w:name="__Fieldmark__10_232411434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324114344"/>
            <w:bookmarkStart w:id="20" w:name="__Fieldmark__11_232411434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25T09:19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5-17-18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