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88826793"/>
            <w:bookmarkStart w:id="1" w:name="__Fieldmark__0_5888267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难治型溃疡性结肠炎灌肠剂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交通大学医学院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86400" cy="8486775"/>
            <wp:effectExtent l="0" t="0" r="0" b="0"/>
            <wp:docPr id="1" name="220525164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251649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25T09:19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5-17-18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