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0783557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太阳能电池板保护清洗装置及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衢州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631114932"/>
            <w:bookmarkStart w:id="5" w:name="__Fieldmark__6_263111493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631114932"/>
            <w:bookmarkStart w:id="8" w:name="__Fieldmark__8_263111493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5-26T05:47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26-13-40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