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8355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太阳能电池板保护清洗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85055531"/>
            <w:bookmarkStart w:id="5" w:name="__Fieldmark__6_23850555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85055531"/>
            <w:bookmarkStart w:id="8" w:name="__Fieldmark__8_23850555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27T05:5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7-13-4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