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491479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大型鱼类低氧胁迫实验的溶氧自动控制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海南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66935505"/>
            <w:bookmarkStart w:id="5" w:name="__Fieldmark__6_46693550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66935505"/>
            <w:bookmarkStart w:id="8" w:name="__Fieldmark__8_46693550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525010441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大型鱼类低氧胁迫实验的溶氧自动控制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用于大型鱼类低氧胁迫实验的溶氧自动控制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5-30T02:0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0-10-07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