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68143377"/>
            <w:bookmarkStart w:id="1" w:name="__Fieldmark__0_296814337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急诊室的多功能转运床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大学附属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530094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5300940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5-30T01:42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30-09-25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