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急诊室的多功能转运床</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杜茂婷</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380083126"/>
            <w:bookmarkStart w:id="3" w:name="__Fieldmark__8_138008312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千秋</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380083126"/>
            <w:bookmarkStart w:id="9" w:name="__Fieldmark__10_138008312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380083126"/>
            <w:bookmarkStart w:id="15" w:name="__Fieldmark__12_138008312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3119871113272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大学附属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00450717818Y</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380083126"/>
            <w:bookmarkStart w:id="26" w:name="__Fieldmark__19_138008312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二环路北</w:t>
            </w:r>
            <w:r>
              <w:rPr>
                <w:rFonts w:ascii="宋体;SimSun" w:hAnsi="宋体;SimSun" w:cs="宋体;SimSun"/>
                <w:szCs w:val="21"/>
              </w:rPr>
              <w:t>二段</w:t>
            </w:r>
            <w:r>
              <w:rPr>
                <w:rFonts w:cs="宋体;SimSun" w:ascii="宋体;SimSun" w:hAnsi="宋体;SimSun"/>
                <w:szCs w:val="21"/>
              </w:rPr>
              <w:t>8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380083126"/>
            <w:bookmarkStart w:id="40" w:name="__Fieldmark__32_138008312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380083126"/>
            <w:bookmarkStart w:id="52" w:name="__Fieldmark__44_138008312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380083126"/>
            <w:bookmarkStart w:id="64" w:name="__Fieldmark__60_138008312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380083126"/>
            <w:bookmarkStart w:id="75" w:name="__Fieldmark__74_138008312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380083126"/>
            <w:bookmarkStart w:id="77" w:name="__Fieldmark__75_138008312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380083126"/>
            <w:bookmarkStart w:id="79" w:name="__Fieldmark__76_138008312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380083126"/>
            <w:bookmarkStart w:id="106" w:name="__Fieldmark__101_138008312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3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5-30T01:41: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30-09-25-5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