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急诊室的多功能转运床，包括底架，所述底架顶部的两侧均通过固定块固定连接有床头板，两个所述床头板之间通过开设开口固定连接有底板，所述底板的顶部放置有医用床板，所述医用床板顶部两侧的前部与后部均开设有抽拉口，所述抽拉口内腔的两侧均开设有滑动槽，该用于急诊室的多功能转运床，通过将医用床板设置与底板的顶部，再从医用床板的内部安装有拉动座，通过磁性块来配合限位口进行使用，能够在搬运病人时，直接将拉动座拉出，通过拉动座的作用将医用床板整个与底板进行分离，使病人能够平稳的转运；同时对床体的改进也增加了稳定的收纳空间，便于放置随病人装运的医用设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1:41:00Z</dcterms:created>
  <dc:creator>wcy</dc:creator>
  <dc:description/>
  <cp:keywords/>
  <dc:language>en-US</dc:language>
  <cp:lastModifiedBy>CDTH</cp:lastModifiedBy>
  <dcterms:modified xsi:type="dcterms:W3CDTF">2022-05-30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0-09-25-58</vt:lpwstr>
  </property>
  <property fmtid="{D5CDD505-2E9C-101B-9397-08002B2CF9AE}" pid="3" name="isSipo">
    <vt:lpwstr>true</vt:lpwstr>
  </property>
</Properties>
</file>