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旱地自动化养鸭舍，其特征在于，包括多面墙板，所述墙板围成矩形体结构，所述墙板的边缘和垂直方向的中部设有支柱，所述支柱内设有滑槽，该支柱作为带滑槽支柱；在所述带滑槽支柱之间分别设有多层生活吊板，在所述生活吊板下方设有水池，在所述生活吊板的长度方向的侧面设有转运板，在最下层的所述生活吊板下方设有下水吊板，所述生活吊板、所述转运板、所述下水吊板可沿所述带滑槽支柱上下平稳运动；所述下水吊板可沉入所述水池中。</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的一种旱地自动化养鸭舍，其特征在于，所述生活吊板为金属网状框架，所述生活吊板的框架外侧设有多个用于与带滑槽支柱连接的吊板滑块，所述生活吊板上设有沿长度方向设置的饮水槽和饲料槽，所述生活吊板沿长度方向的两侧设有赶鸭滑轨，所述赶鸭滑轨内设有丝杆，在所述丝杆上连接有带丝杆孔的赶鸭板，所述赶鸭板在丝杆带动下沿着赶鸭滑轨运动，向所需方向驱赶生活吊板内的鸭子；</w:t>
      </w:r>
    </w:p>
    <w:p>
      <w:pPr>
        <w:pStyle w:val="Normal"/>
        <w:shd w:fill="FFFFFF" w:val="clear"/>
        <w:spacing w:lineRule="auto" w:line="360"/>
        <w:textAlignment w:val="center"/>
        <w:rPr>
          <w:sz w:val="24"/>
        </w:rPr>
      </w:pPr>
      <w:r>
        <w:rPr>
          <w:sz w:val="24"/>
        </w:rPr>
        <w:t>所述下水吊板结构为金属网状框架，所述下水吊板的框架外侧设有多个用于与带滑槽支柱连接的下水板滑块，且所述下水板滑块的高度大于所述吊板滑块；所述下水吊板也设有赶鸭板；</w:t>
      </w:r>
    </w:p>
    <w:p>
      <w:pPr>
        <w:pStyle w:val="Normal"/>
        <w:shd w:fill="FFFFFF" w:val="clear"/>
        <w:spacing w:lineRule="auto" w:line="360"/>
        <w:textAlignment w:val="center"/>
        <w:rPr>
          <w:sz w:val="24"/>
        </w:rPr>
      </w:pPr>
      <w:r>
        <w:rPr>
          <w:sz w:val="24"/>
        </w:rPr>
        <w:t>所述转运板为草地吊板，所述草地吊板为金属板上设有一层土壤，并形成草地，所述草地吊板数量为至少一层，且所述草地吊板可与所述生活吊板侧面对接，便于鸭子在两者之间移动；所述草地吊板也设有赶鸭板。</w:t>
      </w:r>
    </w:p>
    <w:p>
      <w:pPr>
        <w:pStyle w:val="Normal"/>
        <w:shd w:fill="FFFFFF" w:val="clear"/>
        <w:spacing w:lineRule="auto" w:line="360"/>
        <w:textAlignment w:val="center"/>
        <w:rPr/>
      </w:pPr>
      <w:r>
        <w:rPr>
          <w:b/>
          <w:sz w:val="24"/>
        </w:rPr>
        <w:t xml:space="preserve">3. </w:t>
      </w:r>
      <w:r>
        <w:rPr>
          <w:sz w:val="24"/>
        </w:rPr>
        <w:t>根据权利要求</w:t>
      </w:r>
      <w:r>
        <w:rPr>
          <w:sz w:val="24"/>
        </w:rPr>
        <w:t>2</w:t>
      </w:r>
      <w:r>
        <w:rPr>
          <w:sz w:val="24"/>
        </w:rPr>
        <w:t>中任意一项所述的一种旱地自动化养鸭舍，其特征在于，所述赶鸭板包括两个相对设置的底部设有丝杆孔的竖杆，在所述竖杆的顶部之间连接有一根带孔的上板，上板上的孔作为吊线孔，并在所述吊线孔的另一侧设有吊线滑轮；在所述竖杆的相向侧设有吊线槽，在其中一个所述竖杆上设有吊线电机，在所述吊线电机的转轴上设有两根吊线，其中一根所述吊线直接从所述吊线电机的转轴向下延伸，另一根所述吊线穿过所述吊线孔后绕过所述吊线滑轮向下延伸，在两根所述吊线底部连接有与所述上板平行的下板，且所述下板为自重较大的高密度金属材料；在所述吊线电机转动的驱动下，所述吊线发生移动，所述下板可在所述吊线的牵引下向上运动，并在失去牵引后依靠自重向下运动，在所述上板和所述下板之间设有折叠板，所述折叠板两侧设有小孔，所述吊线穿过每一层所述折叠板的所述小孔，在所述小孔的内壁设有金属环；</w:t>
      </w:r>
    </w:p>
    <w:p>
      <w:pPr>
        <w:pStyle w:val="Normal"/>
        <w:shd w:fill="FFFFFF" w:val="clear"/>
        <w:spacing w:lineRule="auto" w:line="360"/>
        <w:textAlignment w:val="center"/>
        <w:rPr>
          <w:sz w:val="24"/>
        </w:rPr>
      </w:pPr>
      <w:r>
        <w:rPr>
          <w:sz w:val="24"/>
        </w:rPr>
        <w:t>所述竖杆的高度不小于</w:t>
      </w:r>
      <w:r>
        <w:rPr>
          <w:sz w:val="24"/>
        </w:rPr>
        <w:t>35cm</w:t>
      </w:r>
      <w:r>
        <w:rPr>
          <w:sz w:val="24"/>
        </w:rPr>
        <w:t>，所述下板移动到最顶部的时候距离所述生活吊板的高度不小于</w:t>
      </w:r>
      <w:r>
        <w:rPr>
          <w:sz w:val="24"/>
        </w:rPr>
        <w:t>30cm</w:t>
      </w:r>
      <w:r>
        <w:rPr>
          <w:sz w:val="24"/>
        </w:rPr>
        <w:t>；</w:t>
      </w:r>
    </w:p>
    <w:p>
      <w:pPr>
        <w:pStyle w:val="Normal"/>
        <w:shd w:fill="FFFFFF" w:val="clear"/>
        <w:spacing w:lineRule="auto" w:line="360"/>
        <w:textAlignment w:val="center"/>
        <w:rPr>
          <w:sz w:val="24"/>
        </w:rPr>
      </w:pPr>
      <w:r>
        <w:rPr>
          <w:sz w:val="24"/>
        </w:rPr>
        <w:t>所述折叠板为硬质薄壁板材。</w:t>
      </w:r>
    </w:p>
    <w:p>
      <w:pPr>
        <w:pStyle w:val="Normal"/>
        <w:shd w:fill="FFFFFF" w:val="clear"/>
        <w:spacing w:lineRule="auto" w:line="360"/>
        <w:textAlignment w:val="center"/>
        <w:rPr/>
      </w:pPr>
      <w:r>
        <w:rPr>
          <w:b/>
          <w:sz w:val="24"/>
        </w:rPr>
        <w:t xml:space="preserve">4. </w:t>
      </w:r>
      <w:r>
        <w:rPr>
          <w:sz w:val="24"/>
        </w:rPr>
        <w:t>根据权利要求</w:t>
      </w:r>
      <w:r>
        <w:rPr>
          <w:sz w:val="24"/>
        </w:rPr>
        <w:t>3</w:t>
      </w:r>
      <w:r>
        <w:rPr>
          <w:sz w:val="24"/>
        </w:rPr>
        <w:t>所述的一种旱地自动化养鸭舍，其特征在于，在每一层所述生活吊板的下方设有排泄板，所述排泄板侧面设有连接到所述生活吊板的排泄板连杆和侧挡板，所述排泄板上表面沿着宽度方向设有斜坡，排泄板沿着长度方向的横截面为直角三角形；在斜坡方向的两侧设有排泄物滑轨，所述排泄物滑轨设有排泄物电机和排泄物推杆，所述排泄物推杆用于沿着斜坡方向运动，在所述排泄物推杆下方连接有清扫块，所述清扫块与斜坡面接触；</w:t>
      </w:r>
    </w:p>
    <w:p>
      <w:pPr>
        <w:pStyle w:val="Normal"/>
        <w:shd w:fill="FFFFFF" w:val="clear"/>
        <w:spacing w:lineRule="auto" w:line="360"/>
        <w:textAlignment w:val="center"/>
        <w:rPr>
          <w:sz w:val="24"/>
        </w:rPr>
      </w:pPr>
      <w:r>
        <w:rPr>
          <w:sz w:val="24"/>
        </w:rPr>
        <w:t>在对应斜坡较低一侧的外侧，设有高度从所述水池顶部到墙板顶部的排泄物回收箱。</w:t>
      </w:r>
    </w:p>
    <w:p>
      <w:pPr>
        <w:pStyle w:val="Normal"/>
        <w:shd w:fill="FFFFFF" w:val="clear"/>
        <w:spacing w:lineRule="auto" w:line="360"/>
        <w:textAlignment w:val="center"/>
        <w:rPr/>
      </w:pPr>
      <w:r>
        <w:rPr>
          <w:b/>
          <w:sz w:val="24"/>
        </w:rPr>
        <w:t xml:space="preserve">5. </w:t>
      </w:r>
      <w:r>
        <w:rPr>
          <w:sz w:val="24"/>
        </w:rPr>
        <w:t>根据权利要求</w:t>
      </w:r>
      <w:r>
        <w:rPr>
          <w:sz w:val="24"/>
        </w:rPr>
        <w:t>4</w:t>
      </w:r>
      <w:r>
        <w:rPr>
          <w:sz w:val="24"/>
        </w:rPr>
        <w:t>所述的一种旱地自动化养鸭舍，其特征在于，所述饮水槽位于斜坡较高一侧的上部，所述饲料槽位于斜坡较低一侧的上部。</w:t>
      </w:r>
    </w:p>
    <w:p>
      <w:pPr>
        <w:pStyle w:val="Normal"/>
        <w:shd w:fill="FFFFFF" w:val="clear"/>
        <w:spacing w:lineRule="auto" w:line="360"/>
        <w:textAlignment w:val="center"/>
        <w:rPr/>
      </w:pPr>
      <w:r>
        <w:rPr>
          <w:b/>
          <w:sz w:val="24"/>
        </w:rPr>
        <w:t xml:space="preserve">6. </w:t>
      </w:r>
      <w:r>
        <w:rPr>
          <w:sz w:val="24"/>
        </w:rPr>
        <w:t>根据权利要求</w:t>
      </w:r>
      <w:r>
        <w:rPr>
          <w:sz w:val="24"/>
        </w:rPr>
        <w:t>5</w:t>
      </w:r>
      <w:r>
        <w:rPr>
          <w:sz w:val="24"/>
        </w:rPr>
        <w:t>所述的一种旱地自动化养鸭舍，其特征在于，所述饮水槽主体为弧形开口朝上的水槽槽体，所述水槽槽体一侧设有管道并连接到水源，所述水槽槽体两侧为椭圆形端板，并在两个椭圆形端板的顶部之间连接有一片金属片，作为水槽顶板，所述水槽顶板将水槽顶部区域分为两条宽度不同的槽口，宽度较大的槽口朝向生活吊板内侧，作为饮水口，宽度较小的槽口作为溢流槽，所述水槽槽体的开口端两条边存在高度差，位于饮水口一侧的边缘高度大于位于溢流槽一侧的高度，当所述水槽槽体内水满时从溢流槽溢出并落到下侧的排泄板的斜坡较高一侧。</w:t>
      </w:r>
    </w:p>
    <w:p>
      <w:pPr>
        <w:pStyle w:val="Normal"/>
        <w:shd w:fill="FFFFFF" w:val="clear"/>
        <w:spacing w:lineRule="auto" w:line="360"/>
        <w:textAlignment w:val="center"/>
        <w:rPr/>
      </w:pPr>
      <w:r>
        <w:rPr>
          <w:b/>
          <w:sz w:val="24"/>
        </w:rPr>
        <w:t xml:space="preserve">7. </w:t>
      </w:r>
      <w:r>
        <w:rPr>
          <w:sz w:val="24"/>
        </w:rPr>
        <w:t>根据权利要求</w:t>
      </w:r>
      <w:r>
        <w:rPr>
          <w:sz w:val="24"/>
        </w:rPr>
        <w:t>2</w:t>
      </w:r>
      <w:r>
        <w:rPr>
          <w:sz w:val="24"/>
        </w:rPr>
        <w:t>所述的一种旱地自动化养鸭舍，其特征在于，在鸭舍顶部设有顶部开口的容器，该容器作为集水区；</w:t>
      </w:r>
    </w:p>
    <w:p>
      <w:pPr>
        <w:pStyle w:val="Normal"/>
        <w:shd w:fill="FFFFFF" w:val="clear"/>
        <w:spacing w:lineRule="auto" w:line="360"/>
        <w:textAlignment w:val="center"/>
        <w:rPr>
          <w:sz w:val="24"/>
        </w:rPr>
      </w:pPr>
      <w:r>
        <w:rPr>
          <w:sz w:val="24"/>
        </w:rPr>
        <w:t>在所述集水区的一部分区域内设有一个带盖的投饲料区；</w:t>
      </w:r>
    </w:p>
    <w:p>
      <w:pPr>
        <w:pStyle w:val="Normal"/>
        <w:shd w:fill="FFFFFF" w:val="clear"/>
        <w:spacing w:lineRule="auto" w:line="360"/>
        <w:textAlignment w:val="center"/>
        <w:rPr>
          <w:sz w:val="24"/>
        </w:rPr>
      </w:pPr>
      <w:r>
        <w:rPr>
          <w:sz w:val="24"/>
        </w:rPr>
        <w:t>在所述水池的上部沿长度方向的墙体上，侧面设有百页窗；</w:t>
      </w:r>
    </w:p>
    <w:p>
      <w:pPr>
        <w:pStyle w:val="Normal"/>
        <w:shd w:fill="FFFFFF" w:val="clear"/>
        <w:spacing w:lineRule="auto" w:line="360"/>
        <w:textAlignment w:val="center"/>
        <w:rPr>
          <w:sz w:val="24"/>
        </w:rPr>
      </w:pPr>
      <w:r>
        <w:rPr>
          <w:sz w:val="24"/>
        </w:rPr>
        <w:t>在所述集水区靠近所述百页窗的边缘上设有两个缺口，一个所述缺口作为排水管，并带有可控制的门板；另一个所述缺口也带有可控制的门板，且在该缺口下方连接有送水管，所述送水管的下方向下延伸，并穿过所述水池侧壁，与所述水池的顶部保持连接；</w:t>
      </w:r>
    </w:p>
    <w:p>
      <w:pPr>
        <w:pStyle w:val="Normal"/>
        <w:shd w:fill="FFFFFF" w:val="clear"/>
        <w:spacing w:lineRule="auto" w:line="360"/>
        <w:textAlignment w:val="center"/>
        <w:rPr>
          <w:sz w:val="24"/>
        </w:rPr>
      </w:pPr>
      <w:r>
        <w:rPr>
          <w:sz w:val="24"/>
        </w:rPr>
        <w:t>在所述投饲料区靠近所述百页窗的边缘上设有一个缺口，且该缺口作为饲料入口，并在饲料入口处设有可控制的门板；在所述饲料入口下方连接有送饲料管，所述送饲料管上设有饲料出口，所述饲料出口穿过所述百页窗，并与所述饲料槽端面对接；所述饲料槽底部设有输送装置，用于沿着长度方向输送饲料让饲料均匀分布在整个饲料槽；</w:t>
      </w:r>
    </w:p>
    <w:p>
      <w:pPr>
        <w:pStyle w:val="Normal"/>
        <w:shd w:fill="FFFFFF" w:val="clear"/>
        <w:spacing w:lineRule="auto" w:line="360"/>
        <w:textAlignment w:val="center"/>
        <w:rPr>
          <w:sz w:val="24"/>
        </w:rPr>
      </w:pPr>
      <w:r>
        <w:rPr>
          <w:sz w:val="24"/>
        </w:rPr>
        <w:t>所述百页窗，与所述饲料出口对接的窗页为固定静止结构，其他窗页为可转动结构，与所述饲料出口对接的窗页上设有开口，以便让所述饲料出口穿过窗页进行投食。</w:t>
      </w:r>
    </w:p>
    <w:p>
      <w:pPr>
        <w:pStyle w:val="Normal"/>
        <w:shd w:fill="FFFFFF" w:val="clear"/>
        <w:spacing w:lineRule="auto" w:line="360"/>
        <w:textAlignment w:val="center"/>
        <w:rPr/>
      </w:pPr>
      <w:r>
        <w:rPr>
          <w:b/>
          <w:sz w:val="24"/>
        </w:rPr>
        <w:t xml:space="preserve">8. </w:t>
      </w:r>
      <w:r>
        <w:rPr>
          <w:sz w:val="24"/>
        </w:rPr>
        <w:t>根据权利要求</w:t>
      </w:r>
      <w:r>
        <w:rPr>
          <w:sz w:val="24"/>
        </w:rPr>
        <w:t>4</w:t>
      </w:r>
      <w:r>
        <w:rPr>
          <w:sz w:val="24"/>
        </w:rPr>
        <w:t>所述的一种旱地自动化养鸭舍，其特征在于，在鸭舍顶部下侧、在除最下层草地吊板以外的其他草地吊板的下侧、在排泄板的下侧均设有照明取暖装置，所述照明取暖装置数量为多个，且均匀排布设置；</w:t>
      </w:r>
    </w:p>
    <w:p>
      <w:pPr>
        <w:pStyle w:val="Normal"/>
        <w:shd w:fill="FFFFFF" w:val="clear"/>
        <w:spacing w:lineRule="auto" w:line="360"/>
        <w:textAlignment w:val="center"/>
        <w:rPr>
          <w:sz w:val="24"/>
        </w:rPr>
      </w:pPr>
      <w:r>
        <w:rPr>
          <w:sz w:val="24"/>
        </w:rPr>
        <w:t>在所述墙板的部分区域设有多个通风机，且通风机内侧和外侧均设有金属丝网结构。</w:t>
      </w:r>
    </w:p>
    <w:p>
      <w:pPr>
        <w:pStyle w:val="Normal"/>
        <w:shd w:fill="FFFFFF" w:val="clear"/>
        <w:spacing w:lineRule="auto" w:line="360"/>
        <w:textAlignment w:val="center"/>
        <w:rPr/>
      </w:pPr>
      <w:r>
        <w:rPr>
          <w:b/>
          <w:sz w:val="24"/>
        </w:rPr>
        <w:t xml:space="preserve">9. </w:t>
      </w:r>
      <w:r>
        <w:rPr>
          <w:sz w:val="24"/>
        </w:rPr>
        <w:t>根据权利要求</w:t>
      </w:r>
      <w:r>
        <w:rPr>
          <w:sz w:val="24"/>
        </w:rPr>
        <w:t>4</w:t>
      </w:r>
      <w:r>
        <w:rPr>
          <w:sz w:val="24"/>
        </w:rPr>
        <w:t>所述的一种旱地自动化养鸭舍，其特征在于，在所述草地吊板的下侧设有密封的沼气池，所述沼气池底部朝向墙板设有清淤口和肥料输送管，所述肥料输送管向上延伸并穿过墙板向内连通；所述沼气池连接到所述排泄物回收箱底部；所述沼气池底部与水池接壤处设有开口；</w:t>
      </w:r>
    </w:p>
    <w:p>
      <w:pPr>
        <w:pStyle w:val="Normal"/>
        <w:shd w:fill="FFFFFF" w:val="clear"/>
        <w:spacing w:lineRule="auto" w:line="360"/>
        <w:textAlignment w:val="center"/>
        <w:rPr>
          <w:sz w:val="24"/>
        </w:rPr>
      </w:pPr>
      <w:r>
        <w:rPr>
          <w:sz w:val="24"/>
        </w:rPr>
        <w:t>所述水池底部设有三角斜面的沉淀物导板，斜面朝向沼气池，在三角斜面上方设有沉淀物导轨，所述沉淀物导轨上设有沉淀物刮板，所述沉淀物导轨的角度与三角斜面的角度相同；在三角斜面的顶部侧面设有穿过墙板的污水清理口，在三角斜面底部的宽度方向的侧面设有污染物清理口，所述污水清理口和所述污染物清理口均设有开关阀门。</w:t>
      </w:r>
    </w:p>
    <w:p>
      <w:pPr>
        <w:pStyle w:val="Normal"/>
        <w:shd w:fill="FFFFFF" w:val="clear"/>
        <w:spacing w:lineRule="auto" w:line="360"/>
        <w:textAlignment w:val="center"/>
        <w:rPr/>
      </w:pPr>
      <w:r>
        <w:rPr>
          <w:b/>
          <w:sz w:val="24"/>
        </w:rPr>
        <w:t xml:space="preserve">10. </w:t>
      </w:r>
      <w:r>
        <w:rPr>
          <w:sz w:val="24"/>
        </w:rPr>
        <w:t>一种旱地自动化养鸭方法，其特征在于，包括如下步骤：</w:t>
      </w:r>
    </w:p>
    <w:p>
      <w:pPr>
        <w:pStyle w:val="Normal"/>
        <w:shd w:fill="FFFFFF" w:val="clear"/>
        <w:spacing w:lineRule="auto" w:line="360"/>
        <w:textAlignment w:val="center"/>
        <w:rPr>
          <w:sz w:val="24"/>
        </w:rPr>
      </w:pPr>
      <w:r>
        <w:rPr>
          <w:sz w:val="24"/>
        </w:rPr>
        <w:t>鸭舍的某一层生活吊板内放置孵化后超过</w:t>
      </w:r>
      <w:r>
        <w:rPr>
          <w:sz w:val="24"/>
        </w:rPr>
        <w:t>3</w:t>
      </w:r>
      <w:r>
        <w:rPr>
          <w:sz w:val="24"/>
        </w:rPr>
        <w:t>天的鸭苗，调节对应的照明取暖装置的强度和高度，使其为鸭子提供舒适的温度环境，并进行投食和喂水，在鸭子成长超过设定天数后，进行分栏，通过生活吊板的赶鸭板将部分鸭子驱赶转运到草地吊板，再通过草地吊板的赶鸭板将部分鸭子驱赶转运到另一层生活吊板内，确保鸭子在不同时期所需要的生活密度符合生长要求；当鸭子可以下水后，分批次通过草地吊板将鸭子送入下水吊板，并将下水吊板沉入水池中，强制鸭子进行一定时间的游水，完成后再次抬起下水吊板，并原路返回生活吊板，也可适当的时间让鸭子在草地吊板活动；</w:t>
      </w:r>
    </w:p>
    <w:p>
      <w:pPr>
        <w:pStyle w:val="Normal"/>
        <w:shd w:fill="FFFFFF" w:val="clear"/>
        <w:spacing w:lineRule="auto" w:line="360"/>
        <w:textAlignment w:val="center"/>
        <w:rPr>
          <w:sz w:val="24"/>
        </w:rPr>
      </w:pPr>
      <w:r>
        <w:rPr>
          <w:sz w:val="24"/>
        </w:rPr>
        <w:t>在用赶鸭板驱动鸭子移动到下一区域的时候，下一区域的赶鸭板可抬起下板，并移动到与接触的区域，此时由于下板的高度高于鸭子的可接受高度，因此可以从鸭子的头部移动过去，然后放下下板，以避免鸭子在上下移动的时候从侧面掉落；</w:t>
      </w:r>
    </w:p>
    <w:p>
      <w:pPr>
        <w:pStyle w:val="Normal"/>
        <w:shd w:fill="FFFFFF" w:val="clear"/>
        <w:spacing w:lineRule="auto" w:line="360"/>
        <w:textAlignment w:val="center"/>
        <w:rPr>
          <w:sz w:val="24"/>
        </w:rPr>
      </w:pPr>
      <w:r>
        <w:rPr>
          <w:sz w:val="24"/>
        </w:rPr>
        <w:t>在排泄板需要清洗的时候，通过排泄板推杆进行清理，必要的时候可以让溢流槽溢出部分水辅助排泄板推杆；排泄板内的废物通过排泄物回收箱送入沼气池；</w:t>
      </w:r>
    </w:p>
    <w:p>
      <w:pPr>
        <w:pStyle w:val="Normal"/>
        <w:shd w:fill="FFFFFF" w:val="clear"/>
        <w:spacing w:lineRule="auto" w:line="360"/>
        <w:textAlignment w:val="center"/>
        <w:rPr>
          <w:sz w:val="24"/>
        </w:rPr>
      </w:pPr>
      <w:r>
        <w:rPr>
          <w:sz w:val="24"/>
        </w:rPr>
        <w:t>在水池内的水可以通过水源或顶部的集水区进行补充，并在一定时间间隔进行更换，将废水从污水清理口排出；如果此时沼气池内的废物已经通过清淤口处理，则可以联通沼气池和水池之间的通道，并通过沉淀物刮板输送沉淀物进入沼气池；如果不需要输送，则通过污染物清理口将沉淀物吸出清理；</w:t>
      </w:r>
    </w:p>
    <w:p>
      <w:pPr>
        <w:pStyle w:val="Normal"/>
        <w:shd w:fill="FFFFFF" w:val="clear"/>
        <w:spacing w:lineRule="auto" w:line="360"/>
        <w:textAlignment w:val="center"/>
        <w:rPr>
          <w:sz w:val="24"/>
        </w:rPr>
      </w:pPr>
      <w:r>
        <w:rPr>
          <w:sz w:val="24"/>
        </w:rPr>
        <w:t>沼气池内的部分固相废物可以通过肥料输送管进行输送，并送入对应的草地吊板上，再通过草地吊板的赶鸭板推开摊平，辅助草地生长。</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6:48:00Z</dcterms:created>
  <dc:creator>wcy</dc:creator>
  <dc:description/>
  <cp:keywords/>
  <dc:language>en-US</dc:language>
  <cp:lastModifiedBy>CDTH</cp:lastModifiedBy>
  <dcterms:modified xsi:type="dcterms:W3CDTF">2022-05-30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0-14-41-53</vt:lpwstr>
  </property>
  <property fmtid="{D5CDD505-2E9C-101B-9397-08002B2CF9AE}" pid="3" name="isSipo">
    <vt:lpwstr>true</vt:lpwstr>
  </property>
</Properties>
</file>