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78355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太阳能电池板保护清洗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707822657"/>
            <w:bookmarkStart w:id="5" w:name="__Fieldmark__6_370782265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707822657"/>
            <w:bookmarkStart w:id="8" w:name="__Fieldmark__8_370782265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30T06:4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0-14-3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