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路灯（凤火灯单臂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道路照明的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27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5-31T06:27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26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