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30027702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凤火灯单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106045172"/>
            <w:bookmarkStart w:id="5" w:name="__Fieldmark__6_410604517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106045172"/>
            <w:bookmarkStart w:id="8" w:name="__Fieldmark__8_410604517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5-31T06:0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1-14-00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