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路灯（凤火灯双臂）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用于道路照明的路灯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产品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07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5-31T06:07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31-14-07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