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27688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凤火灯双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52832870"/>
            <w:bookmarkStart w:id="5" w:name="__Fieldmark__6_30528328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52832870"/>
            <w:bookmarkStart w:id="8" w:name="__Fieldmark__8_30528328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2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30015881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31T06:09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07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