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70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彩窑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11925304"/>
            <w:bookmarkStart w:id="5" w:name="__Fieldmark__6_33119253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11925304"/>
            <w:bookmarkStart w:id="8" w:name="__Fieldmark__8_33119253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3001588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31T05:5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3-5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