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彩窑灯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道路照明的路灯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产品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19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5-31T06:19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1-14-16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