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包含多功能传动箱的水陆两栖车辆动力驱动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菘浩</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22843915"/>
            <w:bookmarkStart w:id="3" w:name="__Fieldmark__8_242284391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雪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22843915"/>
            <w:bookmarkStart w:id="7" w:name="__Fieldmark__10_242284391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朱昱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22843915"/>
            <w:bookmarkStart w:id="10" w:name="__Fieldmark__12_242284391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110219970403001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22843915"/>
            <w:bookmarkStart w:id="20" w:name="__Fieldmark__19_242284391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22843915"/>
            <w:bookmarkStart w:id="35" w:name="__Fieldmark__32_242284391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22843915"/>
            <w:bookmarkStart w:id="48" w:name="__Fieldmark__45_242284391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22843915"/>
            <w:bookmarkStart w:id="62" w:name="__Fieldmark__61_242284391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22843915"/>
            <w:bookmarkStart w:id="76" w:name="__Fieldmark__77_242284391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22843915"/>
            <w:bookmarkStart w:id="78" w:name="__Fieldmark__78_242284391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22843915"/>
            <w:bookmarkStart w:id="82" w:name="__Fieldmark__84_242284391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22843915"/>
            <w:bookmarkStart w:id="84" w:name="__Fieldmark__85_242284391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22843915"/>
            <w:bookmarkStart w:id="93" w:name="__Fieldmark__86_242284391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22843915"/>
            <w:bookmarkStart w:id="95" w:name="__Fieldmark__87_242284391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22843915"/>
            <w:bookmarkStart w:id="97" w:name="__Fieldmark__88_242284391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22843915"/>
            <w:bookmarkStart w:id="125" w:name="__Fieldmark__113_242284391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22843915"/>
            <w:bookmarkStart w:id="127" w:name="__Fieldmark__114_242284391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旭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422843915"/>
            <w:bookmarkStart w:id="154" w:name="__Fieldmark__150_2422843915"/>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31T07:49: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5-41-5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