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包含多功能传动箱的水陆两栖车辆动力驱动系统及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北京理工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1055631122"/>
            <w:bookmarkStart w:id="4" w:name="__Fieldmark__4_1055631122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1055631122"/>
            <w:bookmarkStart w:id="6" w:name="__Fieldmark__5_1055631122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1055631122"/>
            <w:bookmarkStart w:id="8" w:name="__Fieldmark__6_1055631122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1055631122"/>
            <w:bookmarkStart w:id="10" w:name="__Fieldmark__7_1055631122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1055631122"/>
            <w:bookmarkStart w:id="14" w:name="__Fieldmark__8_1055631122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1055631122"/>
            <w:bookmarkStart w:id="16" w:name="__Fieldmark__9_1055631122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1055631122"/>
            <w:bookmarkStart w:id="18" w:name="__Fieldmark__10_1055631122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1055631122"/>
            <w:bookmarkStart w:id="20" w:name="__Fieldmark__11_1055631122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5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3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2-05-31T06:56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31-14-37-3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