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592796059"/>
            <w:bookmarkStart w:id="1" w:name="__Fieldmark__0_592796059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包含多功能传动箱的水陆两栖车辆动力驱动系统及方法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北京理工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3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572125" cy="8420100"/>
            <wp:effectExtent l="0" t="0" r="0" b="0"/>
            <wp:docPr id="1" name="220531145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53114560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842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5-31T06:56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5-31-14-37-3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