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属于水陆两栖车技术领域，公开了包含多功能传动箱的水陆两栖车辆动力驱动系统及方法。所述含多功能传动箱的水陆两栖车辆动力驱动方法包括：利用整车综合控制器中包含的陆上行驶和水上行驶控制程序，在不同的行驶工况下进行陆上行驶和水上行驶运行模式的切换，并控制多功能传动箱的输出、变速箱挡位以及发动机的工作状态，进行用于将水上推进和陆上推进分隔开，实现车辆水上和陆上行驶。本发明采用双喷水推进器，加大车辆布置的灵活程度，使得车辆在水上行驶过程中可以利用喷水推进器的出水推力和出水角度来实现车辆的水上转向。</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56:00Z</dcterms:created>
  <dc:creator>wcy</dc:creator>
  <dc:description/>
  <cp:keywords/>
  <dc:language>en-US</dc:language>
  <cp:lastModifiedBy>CDTH</cp:lastModifiedBy>
  <dcterms:modified xsi:type="dcterms:W3CDTF">2022-05-31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37-33</vt:lpwstr>
  </property>
  <property fmtid="{D5CDD505-2E9C-101B-9397-08002B2CF9AE}" pid="3" name="isSipo">
    <vt:lpwstr>true</vt:lpwstr>
  </property>
</Properties>
</file>