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利用双喷水推进器的水陆两栖车辆驱动系统、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66215525"/>
            <w:bookmarkStart w:id="4" w:name="__Fieldmark__4_416621552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66215525"/>
            <w:bookmarkStart w:id="6" w:name="__Fieldmark__5_416621552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66215525"/>
            <w:bookmarkStart w:id="8" w:name="__Fieldmark__6_416621552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66215525"/>
            <w:bookmarkStart w:id="10" w:name="__Fieldmark__7_416621552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66215525"/>
            <w:bookmarkStart w:id="14" w:name="__Fieldmark__8_416621552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66215525"/>
            <w:bookmarkStart w:id="16" w:name="__Fieldmark__9_416621552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66215525"/>
            <w:bookmarkStart w:id="18" w:name="__Fieldmark__10_416621552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66215525"/>
            <w:bookmarkStart w:id="20" w:name="__Fieldmark__11_416621552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31T07:2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5-1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