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利用双喷水推进器的水陆两栖车辆驱动系统、方法及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朱昱铮</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270227070"/>
            <w:bookmarkStart w:id="3" w:name="__Fieldmark__8_127022707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雪原</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270227070"/>
            <w:bookmarkStart w:id="7" w:name="__Fieldmark__10_127022707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菘浩</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270227070"/>
            <w:bookmarkStart w:id="10" w:name="__Fieldmark__12_127022707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1040219970511053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270227070"/>
            <w:bookmarkStart w:id="20" w:name="__Fieldmark__19_127022707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270227070"/>
            <w:bookmarkStart w:id="35" w:name="__Fieldmark__32_127022707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270227070"/>
            <w:bookmarkStart w:id="48" w:name="__Fieldmark__45_127022707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270227070"/>
            <w:bookmarkStart w:id="62" w:name="__Fieldmark__61_127022707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270227070"/>
            <w:bookmarkStart w:id="76" w:name="__Fieldmark__77_127022707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270227070"/>
            <w:bookmarkStart w:id="78" w:name="__Fieldmark__78_127022707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270227070"/>
            <w:bookmarkStart w:id="82" w:name="__Fieldmark__84_127022707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270227070"/>
            <w:bookmarkStart w:id="84" w:name="__Fieldmark__85_127022707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270227070"/>
            <w:bookmarkStart w:id="93" w:name="__Fieldmark__86_127022707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270227070"/>
            <w:bookmarkStart w:id="95" w:name="__Fieldmark__87_127022707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270227070"/>
            <w:bookmarkStart w:id="97" w:name="__Fieldmark__88_127022707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270227070"/>
            <w:bookmarkStart w:id="125" w:name="__Fieldmark__113_127022707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270227070"/>
            <w:bookmarkStart w:id="127" w:name="__Fieldmark__114_127022707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许瑶</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270227070"/>
            <w:bookmarkStart w:id="154" w:name="__Fieldmark__150_127022707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旭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270227070"/>
            <w:bookmarkStart w:id="157" w:name="__Fieldmark__152_1270227070"/>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5-31T07:28:00Z</dcterms:modified>
  <cp:revision>73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1-15-15-4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