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14252465"/>
            <w:bookmarkStart w:id="1" w:name="__Fieldmark__0_6142524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利用双喷水推进器的水陆两栖车辆驱动系统、方法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57850" cy="8524875"/>
            <wp:effectExtent l="0" t="0" r="0" b="0"/>
            <wp:docPr id="1" name="220531152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311525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31T07:2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5-15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