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水陆两栖车技术领域，公开了利用双喷水推进器的水陆两栖车辆驱动系统、方法及应用。所述利用双喷水推进器的水陆两栖车辆驱动包括：水上推进系统利用双发动机的输出轴输出的动力直接驱动对应的喷水推进器同步旋转进行车辆的水上行驶；利用串联式混合动力驱动系统，发动机输出端连接发电机为动力电池组供电，并为前后桥驱电机供能进行车辆的陆上驱动。本发明采用双发动机方案，在满足整车需求的前提下降低单个发动机的输出功率与体积，同时采用发动机直接驱动两侧喷水推进器，实现水上驱动，同时采用双喷水推进器，加大车辆布置的灵活程度，使得车辆在水上行驶过程中可以利用喷水推进器的出水推力和出水角度来实现车辆的水上转向。</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26:00Z</dcterms:created>
  <dc:creator>wcy</dc:creator>
  <dc:description/>
  <cp:keywords/>
  <dc:language>en-US</dc:language>
  <cp:lastModifiedBy>CDTH</cp:lastModifiedBy>
  <dcterms:modified xsi:type="dcterms:W3CDTF">2022-05-3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15-42</vt:lpwstr>
  </property>
  <property fmtid="{D5CDD505-2E9C-101B-9397-08002B2CF9AE}" pid="3" name="isSipo">
    <vt:lpwstr>true</vt:lpwstr>
  </property>
</Properties>
</file>