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采用双喷水推进器的水陆两栖车辆动力驱动系统及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北京理工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3220999647"/>
            <w:bookmarkStart w:id="4" w:name="__Fieldmark__4_322099964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3220999647"/>
            <w:bookmarkStart w:id="6" w:name="__Fieldmark__5_3220999647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3220999647"/>
            <w:bookmarkStart w:id="8" w:name="__Fieldmark__6_322099964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3220999647"/>
            <w:bookmarkStart w:id="10" w:name="__Fieldmark__7_322099964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3220999647"/>
            <w:bookmarkStart w:id="14" w:name="__Fieldmark__8_322099964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3220999647"/>
            <w:bookmarkStart w:id="16" w:name="__Fieldmark__9_3220999647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3220999647"/>
            <w:bookmarkStart w:id="18" w:name="__Fieldmark__10_3220999647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3220999647"/>
            <w:bookmarkStart w:id="20" w:name="__Fieldmark__11_3220999647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5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3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2-05-31T07:13:00Z</dcterms:modified>
  <cp:revision>45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5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