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采用双喷水推进器的水陆两栖车辆动力驱动系统及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李菘浩</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819062908"/>
            <w:bookmarkStart w:id="3" w:name="__Fieldmark__8_2819062908"/>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李雪原</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819062908"/>
            <w:bookmarkStart w:id="7" w:name="__Fieldmark__10_2819062908"/>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朱昱铮</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819062908"/>
            <w:bookmarkStart w:id="10" w:name="__Fieldmark__12_2819062908"/>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231102199704030017</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北京理工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100000400009127B</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819062908"/>
            <w:bookmarkStart w:id="20" w:name="__Fieldmark__19_2819062908"/>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中关村南</w:t>
            </w:r>
            <w:r>
              <w:rPr/>
              <w:t>大街</w:t>
            </w:r>
            <w:r>
              <w:rPr/>
              <w:t>5</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100081</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5680363329</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819062908"/>
            <w:bookmarkStart w:id="35" w:name="__Fieldmark__32_2819062908"/>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819062908"/>
            <w:bookmarkStart w:id="48" w:name="__Fieldmark__45_2819062908"/>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819062908"/>
            <w:bookmarkStart w:id="62" w:name="__Fieldmark__61_2819062908"/>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819062908"/>
            <w:bookmarkStart w:id="76" w:name="__Fieldmark__77_2819062908"/>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819062908"/>
            <w:bookmarkStart w:id="78" w:name="__Fieldmark__78_2819062908"/>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819062908"/>
            <w:bookmarkStart w:id="82" w:name="__Fieldmark__84_2819062908"/>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819062908"/>
            <w:bookmarkStart w:id="84" w:name="__Fieldmark__85_2819062908"/>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819062908"/>
            <w:bookmarkStart w:id="93" w:name="__Fieldmark__86_2819062908"/>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819062908"/>
            <w:bookmarkStart w:id="95" w:name="__Fieldmark__87_2819062908"/>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819062908"/>
            <w:bookmarkStart w:id="97" w:name="__Fieldmark__88_2819062908"/>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819062908"/>
            <w:bookmarkStart w:id="125" w:name="__Fieldmark__113_2819062908"/>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819062908"/>
            <w:bookmarkStart w:id="127" w:name="__Fieldmark__114_2819062908"/>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10</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2</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05</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31</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尹旭峰</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2819062908"/>
            <w:bookmarkStart w:id="154" w:name="__Fieldmark__150_2819062908"/>
            <w:bookmarkEnd w:id="154"/>
            <w:r>
              <w:rPr/>
            </w:r>
            <w:r>
              <w:rPr/>
              <w:fldChar w:fldCharType="end"/>
            </w:r>
            <w:r>
              <w:rPr/>
              <w:t>不公布姓名</w:t>
            </w:r>
          </w:p>
        </w:tc>
      </w:tr>
    </w:tbl>
    <w:p>
      <w:pPr>
        <w:pStyle w:val="Normal"/>
        <w:rPr/>
      </w:pPr>
      <w:r>
        <w:rPr/>
      </w:r>
    </w:p>
    <w:p>
      <w:pPr>
        <w:pStyle w:val="Normal"/>
        <w:rPr/>
      </w:pPr>
      <w:r>
        <w:rPr/>
      </w:r>
    </w:p>
    <w:p>
      <w:pPr>
        <w:pStyle w:val="Normal"/>
        <w:rPr/>
      </w:pPr>
      <w:bookmarkStart w:id="155" w:name="FMREInfo_Mark"/>
      <w:r>
        <w:rPr/>
        <w:t>【发明人外文信息】</w:t>
      </w:r>
      <w:bookmarkEnd w:id="155"/>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56" w:name="发明人英文信息4"/>
            <w:bookmarkEnd w:id="156"/>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2-05-31T07:14:00Z</dcterms:modified>
  <cp:revision>7325</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58-45</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