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属于水陆两栖车技术领域，公开了采用双喷水推进器的水陆两栖车辆动力驱动系统及方法。所述采用双喷水推进器方案的水陆两栖车辆混合动力驱动方法包括：利用多功能传动箱进行车辆水上驱动和陆上驱动的分流，所述多功能传动箱将发动机的输出分为三路，其中两路为水上行驶分路，用于双驱动喷水推进器进行车辆的水上驱动，第三路输出为陆上行驶分路，采用串联式混合动力系统，直接连接发电机，用于为动力电池组供电，带动驱动电机进行车辆的路上驱动。本发明利用多功能传动箱将发动机的功能两用化，既能够充电又能够直接驱动喷水推进器，保证了车辆的行驶经济性和水上行驶稳定性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1T07:12:00Z</dcterms:created>
  <dc:creator>wcy</dc:creator>
  <dc:description/>
  <cp:keywords/>
  <dc:language>en-US</dc:language>
  <cp:lastModifiedBy>CDTH</cp:lastModifiedBy>
  <dcterms:modified xsi:type="dcterms:W3CDTF">2022-05-31T07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5-31-14-58-45</vt:lpwstr>
  </property>
  <property fmtid="{D5CDD505-2E9C-101B-9397-08002B2CF9AE}" pid="3" name="isSipo">
    <vt:lpwstr>true</vt:lpwstr>
  </property>
</Properties>
</file>