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320842236"/>
            <w:bookmarkStart w:id="1" w:name="__Fieldmark__0_2320842236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采用双喷水推进器的水陆两栖车辆动力驱动系统及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北京理工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5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48325" cy="8515350"/>
            <wp:effectExtent l="0" t="0" r="0" b="0"/>
            <wp:docPr id="1" name="2205311509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53115095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8325" cy="851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5-31T07:13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31-14-58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