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水陆两栖车、混合动力驱动系统及混合动力驱动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朱昱铮</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205985698"/>
            <w:bookmarkStart w:id="3" w:name="__Fieldmark__8_320598569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雪原</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205985698"/>
            <w:bookmarkStart w:id="7" w:name="__Fieldmark__10_320598569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菘浩</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205985698"/>
            <w:bookmarkStart w:id="10" w:name="__Fieldmark__12_320598569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1040219970511053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205985698"/>
            <w:bookmarkStart w:id="20" w:name="__Fieldmark__19_320598569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205985698"/>
            <w:bookmarkStart w:id="35" w:name="__Fieldmark__32_320598569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205985698"/>
            <w:bookmarkStart w:id="48" w:name="__Fieldmark__45_320598569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205985698"/>
            <w:bookmarkStart w:id="62" w:name="__Fieldmark__61_320598569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205985698"/>
            <w:bookmarkStart w:id="76" w:name="__Fieldmark__77_320598569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205985698"/>
            <w:bookmarkStart w:id="78" w:name="__Fieldmark__78_320598569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205985698"/>
            <w:bookmarkStart w:id="82" w:name="__Fieldmark__84_320598569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205985698"/>
            <w:bookmarkStart w:id="84" w:name="__Fieldmark__85_320598569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205985698"/>
            <w:bookmarkStart w:id="93" w:name="__Fieldmark__86_320598569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205985698"/>
            <w:bookmarkStart w:id="95" w:name="__Fieldmark__87_320598569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205985698"/>
            <w:bookmarkStart w:id="97" w:name="__Fieldmark__88_320598569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205985698"/>
            <w:bookmarkStart w:id="125" w:name="__Fieldmark__113_320598569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205985698"/>
            <w:bookmarkStart w:id="127" w:name="__Fieldmark__114_320598569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5</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旭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205985698"/>
            <w:bookmarkStart w:id="154" w:name="__Fieldmark__150_3205985698"/>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5-31T08:11:00Z</dcterms:modified>
  <cp:revision>732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1-16-07-4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