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913714392"/>
            <w:bookmarkStart w:id="1" w:name="__Fieldmark__0_391371439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水陆两栖车、混合动力驱动系统及混合动力驱动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05450" cy="8524875"/>
            <wp:effectExtent l="0" t="0" r="0" b="0"/>
            <wp:docPr id="1" name="220531154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5311541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852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5-31T07:41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31-15-29-4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