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水陆两栖车、混合动力驱动系统及混合动力驱动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理工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600296646"/>
            <w:bookmarkStart w:id="4" w:name="__Fieldmark__4_60029664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600296646"/>
            <w:bookmarkStart w:id="6" w:name="__Fieldmark__5_60029664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600296646"/>
            <w:bookmarkStart w:id="8" w:name="__Fieldmark__6_60029664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600296646"/>
            <w:bookmarkStart w:id="10" w:name="__Fieldmark__7_60029664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600296646"/>
            <w:bookmarkStart w:id="14" w:name="__Fieldmark__8_60029664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600296646"/>
            <w:bookmarkStart w:id="16" w:name="__Fieldmark__9_60029664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600296646"/>
            <w:bookmarkStart w:id="18" w:name="__Fieldmark__10_60029664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600296646"/>
            <w:bookmarkStart w:id="20" w:name="__Fieldmark__11_60029664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5-31T07:39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1-15-29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