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发明属于水陆两栖车技术领域，公开了一种水陆两栖车、混合动力驱动系统及混合动力驱动方法。采用双喷水推进器方案的水陆两栖车辆混合动力驱动系统包括相互独立运行的水上行驶分路和陆上行驶分路；所述水上行驶分路和陆上行驶分路均采用驱动电机驱动，利用动力电池组作为能源来源，并利用发动机对动力电池组进行供电。两套喷水推进装置按照车体水平中心线对称布置，通过调整水泵的推力大小和推力方向实现转向。本发明利用电驱动系统结构紧凑，启动大转矩的特点，缩减传动机构，能够节省车辆动力舱的空间，并保证车辆的高效运转。</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7:39:00Z</dcterms:created>
  <dc:creator>wcy</dc:creator>
  <dc:description/>
  <cp:keywords/>
  <dc:language>en-US</dc:language>
  <cp:lastModifiedBy>CDTH</cp:lastModifiedBy>
  <dcterms:modified xsi:type="dcterms:W3CDTF">2022-05-31T07: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31-15-29-42</vt:lpwstr>
  </property>
  <property fmtid="{D5CDD505-2E9C-101B-9397-08002B2CF9AE}" pid="3" name="isSipo">
    <vt:lpwstr>true</vt:lpwstr>
  </property>
</Properties>
</file>