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42393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规模化种植阶梯水肥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皇茗苑农业综合开发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61687740"/>
            <w:bookmarkStart w:id="5" w:name="__Fieldmark__6_76168774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61687740"/>
            <w:bookmarkStart w:id="8" w:name="__Fieldmark__8_7616877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527015919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规模化种植阶梯水肥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规模化种植阶梯水肥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规模化种植阶梯水肥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规模化种植阶梯水肥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表面且位于混料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内部螺纹连接有螺纹筒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表面且位于混料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内部螺纹连接有螺纹筒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两侧且位于混料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内部均固定连接有第二搅拌杆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两侧且位于混料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内部均固定连接有第二搅拌杆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底部通过轴承件转动连接有与混料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相配合使用的密封圈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底部通过轴承件转动连接有与混料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相配合使用的密封圈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01T02:0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1-09-24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