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45044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双炔酰菌胺细胞融合用的保温振荡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食品药品检验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99146986"/>
            <w:bookmarkStart w:id="2" w:name="__Fieldmark__4_199914698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525014162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99146986"/>
            <w:bookmarkStart w:id="4" w:name="__Fieldmark__10_199914698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99146986"/>
            <w:bookmarkStart w:id="6" w:name="__Fieldmark__16_199914698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99146986"/>
            <w:bookmarkStart w:id="8" w:name="__Fieldmark__17_199914698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修改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>在权利要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中记载的“限套”、出现重复的“所述所述”，权利要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中记载的“远离原理限位杆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”，均为笔误，“限套”应为“限位套”，“远离原理限位杆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”应为“远离限位杆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”。以上问题在重新提交的权利要求中已修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权利要求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中，对“防护盖”的作进一步限定，此处为引用错误，应该引用权利要求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，该问题在重新提交的权利要求中已修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审查员在修改后的权利要求基础上继续审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申请人希望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6-01T08:16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1-16-11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