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717189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旱地自动化养鸭舍及其养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贵阳牧人农业科技发展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30858196"/>
            <w:bookmarkStart w:id="5" w:name="__Fieldmark__6_353085819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30858196"/>
            <w:bookmarkStart w:id="8" w:name="__Fieldmark__8_353085819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6-01T07:47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1-15-39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