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低温负压复方胆汁肠溶胶囊，其特征在于，由胆汁干粉和胰酶粉构成，其中，胆汁干粉由胆汁通过低温负压处理制备得到，胰酶粉与胆汁的质量体积比</w:t>
      </w:r>
      <w:r>
        <w:rPr>
          <w:sz w:val="24"/>
        </w:rPr>
        <w:t>(g/ml)</w:t>
      </w:r>
      <w:r>
        <w:rPr>
          <w:sz w:val="24"/>
        </w:rPr>
        <w:t>为</w:t>
      </w:r>
      <w:r>
        <w:rPr>
          <w:sz w:val="24"/>
        </w:rPr>
        <w:t>1:80-1:120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的胆汁干粉由胆汁通过低温负压处理制备得到具体为：收集废弃处理的梗阻性黄疸患者外引流的胆汁液体；将收集梗阻性黄疸患者外引流的胆汁采用</w:t>
      </w:r>
      <w:r>
        <w:rPr>
          <w:sz w:val="24"/>
        </w:rPr>
        <w:t>100</w:t>
      </w:r>
      <w:r>
        <w:rPr>
          <w:sz w:val="24"/>
        </w:rPr>
        <w:t>目网进行过滤，除去杂质和悬浮物；将过滤后的胆汁液体置于负压烘干箱中进行低温负压烘干，制备得到胆汁结晶；收集烘干的胆汁结晶，研磨成粉，制备得到胆汁干粉；然后加入胰酶粉混合，并罐装入肠溶胶囊中；将肠溶胶囊置于无菌瓶中密封保存，制备得到基于低温负压肠溶胆汁胶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低温负压烘干温度为</w:t>
      </w:r>
      <w:r>
        <w:rPr>
          <w:sz w:val="24"/>
        </w:rPr>
        <w:t>70-8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低温负压烘干压力为</w:t>
      </w:r>
      <w:r>
        <w:rPr>
          <w:sz w:val="24"/>
        </w:rPr>
        <w:t>20-50mbar</w:t>
      </w:r>
      <w:r>
        <w:rPr>
          <w:sz w:val="24"/>
        </w:rPr>
        <w:t>，低温负压烘干时间为</w:t>
      </w:r>
      <w:r>
        <w:rPr>
          <w:sz w:val="24"/>
        </w:rPr>
        <w:t>20-28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一种基于低温负压复方胆汁肠溶胶囊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收集废弃处理的梗阻性黄疸患者外引流的胆汁液体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对收集梗阻性黄疸患者外引流的胆汁液体进行过初步筛滤处理：将收集梗阻性黄疸患者外引流的胆汁进行筛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筛滤后的胆汁液体置于负压烘干箱中进行低温负压烘干，制备得到胆汁结晶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收集烘干的胆汁结晶，然后加入胰酶粉混合，并罐装入肠溶胶囊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将肠溶胶囊置于无菌瓶中密封保存，制备得到基于低温负压的肠溶胆汁胶囊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网采用</w:t>
      </w:r>
      <w:r>
        <w:rPr>
          <w:sz w:val="24"/>
        </w:rPr>
        <w:t>80-120</w:t>
      </w:r>
      <w:r>
        <w:rPr>
          <w:sz w:val="24"/>
        </w:rPr>
        <w:t>目网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低温负压烘干温度为</w:t>
      </w:r>
      <w:r>
        <w:rPr>
          <w:sz w:val="24"/>
        </w:rPr>
        <w:t>70-8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低温负压烘干压力为</w:t>
      </w:r>
      <w:r>
        <w:rPr>
          <w:sz w:val="24"/>
        </w:rPr>
        <w:t>20-50mbar</w:t>
      </w:r>
      <w:r>
        <w:rPr>
          <w:sz w:val="24"/>
        </w:rPr>
        <w:t>，低温负压烘干时间为</w:t>
      </w:r>
      <w:r>
        <w:rPr>
          <w:sz w:val="24"/>
        </w:rPr>
        <w:t>20-28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胰酶粉与步骤</w:t>
      </w:r>
      <w:r>
        <w:rPr>
          <w:sz w:val="24"/>
        </w:rPr>
        <w:t>1</w:t>
      </w:r>
      <w:r>
        <w:rPr>
          <w:sz w:val="24"/>
        </w:rPr>
        <w:t>中的胆汁的质量体积比</w:t>
      </w:r>
      <w:r>
        <w:rPr>
          <w:sz w:val="24"/>
        </w:rPr>
        <w:t>(g/ml)</w:t>
      </w:r>
      <w:r>
        <w:rPr>
          <w:sz w:val="24"/>
        </w:rPr>
        <w:t>为</w:t>
      </w:r>
      <w:r>
        <w:rPr>
          <w:sz w:val="24"/>
        </w:rPr>
        <w:t>1:80-1:120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03:00Z</dcterms:created>
  <dc:creator>wcy</dc:creator>
  <dc:description/>
  <cp:keywords/>
  <dc:language>en-US</dc:language>
  <cp:lastModifiedBy>CDTH</cp:lastModifiedBy>
  <dcterms:modified xsi:type="dcterms:W3CDTF">2022-06-01T08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1-15-56-56</vt:lpwstr>
  </property>
  <property fmtid="{D5CDD505-2E9C-101B-9397-08002B2CF9AE}" pid="3" name="isSipo">
    <vt:lpwstr>true</vt:lpwstr>
  </property>
</Properties>
</file>