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81574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合发酵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75619458"/>
            <w:bookmarkStart w:id="2" w:name="__Fieldmark__4_20756194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75619458"/>
            <w:bookmarkStart w:id="4" w:name="__Fieldmark__10_20756194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13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12080274442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75619458"/>
            <w:bookmarkStart w:id="6" w:name="__Fieldmark__16_20756194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75619458"/>
            <w:bookmarkStart w:id="8" w:name="__Fieldmark__17_20756194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尊敬的审查员：</w:t>
            </w:r>
          </w:p>
          <w:p>
            <w:pPr>
              <w:pStyle w:val="Normal"/>
              <w:rPr/>
            </w:pPr>
            <w:r>
              <w:rPr/>
              <w:t>感谢您对本案的辛勤认真审查，下面申请人对上次意见陈述中关于“植物乳杆菌的文献出处：</w:t>
            </w:r>
            <w:r>
              <w:rPr/>
              <w:t xml:space="preserve">Identification of lactic acid bacteria isolated from traditional Chinese fermented dairy products. NCBI </w:t>
            </w:r>
            <w:r>
              <w:rPr/>
              <w:t>登录号：</w:t>
            </w:r>
            <w:r>
              <w:rPr/>
              <w:t>MG551131.1</w:t>
            </w:r>
            <w:r>
              <w:rPr/>
              <w:t>；酿酒酵母的文献出处：</w:t>
            </w:r>
            <w:r>
              <w:rPr/>
              <w:t xml:space="preserve">Impact of environmental conditions and process modifications on microbial diversity, fermentation efficiency and chemical profile during the fermentation of Mezcal in Oaxaca. NCBI </w:t>
            </w:r>
            <w:r>
              <w:rPr/>
              <w:t>登录号：</w:t>
            </w:r>
            <w:r>
              <w:rPr/>
              <w:t>KY296071.1</w:t>
            </w:r>
            <w:r>
              <w:rPr/>
              <w:t>；矮小假丝酵母文献出处：</w:t>
            </w:r>
            <w:r>
              <w:rPr/>
              <w:t xml:space="preserve">Phylogenetic diversity of yeasts in nan dough from Xingjiang. NCBI </w:t>
            </w:r>
            <w:r>
              <w:rPr/>
              <w:t>登录号：</w:t>
            </w:r>
            <w:r>
              <w:rPr/>
              <w:t>KM655849.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加入到权利要求</w:t>
            </w:r>
            <w:r>
              <w:rPr/>
              <w:t>1</w:t>
            </w:r>
            <w:r>
              <w:rPr/>
              <w:t>中克服了上述的缺陷的修改做一个补充陈述。</w:t>
            </w:r>
          </w:p>
          <w:p>
            <w:pPr>
              <w:pStyle w:val="Normal"/>
              <w:rPr/>
            </w:pPr>
            <w:r>
              <w:rPr/>
              <w:t>上述“一种复合发酵剂及其制备方法与应用”二审答复中三篇文献：</w:t>
            </w:r>
          </w:p>
          <w:p>
            <w:pPr>
              <w:pStyle w:val="Normal"/>
              <w:rPr/>
            </w:pPr>
            <w:r>
              <w:rPr/>
              <w:t>其中酿酒酵母的文献出处：</w:t>
            </w:r>
            <w:r>
              <w:rPr/>
              <w:t>Impact of environmental conditions and process modifications on microbial diversity, fermentation efficiency and chemical profile during the fermentation of Mezcal in Oaxaca</w:t>
            </w:r>
          </w:p>
          <w:p>
            <w:pPr>
              <w:pStyle w:val="Normal"/>
              <w:rPr/>
            </w:pPr>
            <w:r>
              <w:rPr/>
              <w:t>下载网址为：</w:t>
            </w:r>
            <w:hyperlink r:id="rId5">
              <w:r>
                <w:rPr>
                  <w:rStyle w:val="InternetLink"/>
                </w:rPr>
                <w:t>https://www.sciencedirect.com/science/article/abs/pii/S0023643816308386</w:t>
              </w:r>
            </w:hyperlink>
            <w:r>
              <w:rPr>
                <w:rStyle w:val="InternetLink"/>
              </w:rPr>
              <w:t>；</w:t>
            </w:r>
          </w:p>
          <w:p>
            <w:pPr>
              <w:pStyle w:val="Normal"/>
              <w:rPr/>
            </w:pPr>
            <w:r>
              <w:rPr/>
              <w:t>矮小假丝酵母文献出处：</w:t>
            </w:r>
            <w:r>
              <w:rPr/>
              <w:t xml:space="preserve">Phylogenetic diversity of yeasts in nan dough from Xingjiang. NCBI </w:t>
            </w:r>
            <w:r>
              <w:rPr/>
              <w:t>登录号：</w:t>
            </w:r>
            <w:r>
              <w:rPr/>
              <w:t xml:space="preserve">KM655849.1 </w:t>
            </w:r>
            <w:r>
              <w:rPr/>
              <w:t>，实际其公开发表期刊论文题目为《新疆传统馕发酵面团中酵母菌的多样性分析》，英文题目为《</w:t>
            </w:r>
            <w:r>
              <w:rPr/>
              <w:t>Yeast Diversity in Traditional Xinjiang 'Nang' Dough</w:t>
            </w:r>
            <w:r>
              <w:rPr/>
              <w:t>》，且对应硕士论文为《新疆传统馕面团发酵酵母菌的多样性分析》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277485" cy="42106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7485" cy="421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rPr/>
            </w:pPr>
            <w:r>
              <w:rPr/>
              <w:t>期刊论文下载网址为：</w:t>
            </w:r>
            <w:r>
              <w:rPr/>
              <w:t>http://qikan.cqvip.com/Qikan/Article/Detail?id=666539154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植物乳杆菌的文献出处：</w:t>
            </w:r>
            <w:r>
              <w:rPr/>
              <w:t xml:space="preserve">Identification of lactic acid bacteria isolated from traditional Chinese fermented dairy products. NCBI </w:t>
            </w:r>
            <w:r>
              <w:rPr/>
              <w:t>登录号：</w:t>
            </w:r>
            <w:r>
              <w:rPr/>
              <w:t>MG551131.1</w:t>
            </w:r>
            <w:r>
              <w:rPr/>
              <w:t>未找到正式刊出的文献，怀疑正式发表时文献名称发生了较大变化。本发酵剂中植物乳杆菌的</w:t>
            </w:r>
            <w:r>
              <w:rPr/>
              <w:t xml:space="preserve">16S RNA </w:t>
            </w:r>
            <w:r>
              <w:rPr/>
              <w:t>序列与</w:t>
            </w:r>
            <w:r>
              <w:rPr/>
              <w:t xml:space="preserve">NCBI </w:t>
            </w:r>
            <w:r>
              <w:rPr/>
              <w:t>登录号为</w:t>
            </w:r>
            <w:r>
              <w:rPr/>
              <w:t>MG551131.1</w:t>
            </w:r>
            <w:r>
              <w:rPr/>
              <w:t>的序列</w:t>
            </w:r>
            <w:r>
              <w:rPr/>
              <w:t>100%</w:t>
            </w:r>
            <w:r>
              <w:rPr/>
              <w:t>匹配。</w:t>
            </w:r>
          </w:p>
          <w:p>
            <w:pPr>
              <w:pStyle w:val="Normal"/>
              <w:rPr/>
            </w:pPr>
            <w:r>
              <w:rPr/>
              <w:t>申请人真切希望以上陈述能解决审查员对本案审查中的疑惑，若有其他问题，恳请审查员能与给再次答复陈述的机会，申请人当全力配合答复修改。</w:t>
            </w:r>
          </w:p>
          <w:p>
            <w:pPr>
              <w:pStyle w:val="Normal"/>
              <w:rPr/>
            </w:pPr>
            <w:r>
              <w:rPr/>
              <w:t>再次对审查员的辛勤工作表示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sciencedirect.com/science/article/abs/pii/S0023643816308386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6-01T08:43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16-38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