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30182797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会标（雅小团）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14186259"/>
            <w:bookmarkStart w:id="5" w:name="__Fieldmark__6_201418625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14186259"/>
            <w:bookmarkStart w:id="8" w:name="__Fieldmark__8_201418625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52300060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该外观设计的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产品名称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修改为“摆件（会标：雅小团）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该外观设计的名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途描述有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修改为“该摆件作为团体单位的标志展示。”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投影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各视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新提交符合规定的视图，将视图背景修改为白色，并克服了背景颜色不单一、存在倒影的问题、相关视图轮廓不对应的问题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6-02T03:28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2-11-15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