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摆件（会标：雅小团）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该摆件作为团体单位的标志展示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5:41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6-02T05:41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02-13-41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