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摆件（会标：雅小青）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该摆件作为团体单位的标志展示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6:06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6-02T06:06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2-14-05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