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301827943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会标（雅小青）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雅安职业技术学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010418692"/>
            <w:bookmarkStart w:id="5" w:name="__Fieldmark__6_3010418692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010418692"/>
            <w:bookmarkStart w:id="8" w:name="__Fieldmark__8_3010418692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5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6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05230006001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简要说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该外观设计的名称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外观设计产品名称有误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修改为“摆件（会标：雅小青）”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简要说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该外观设计的用途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用途描述有误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修改为“该摆件作为团体单位的标志展示。”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投影图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各视图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重新提交符合规定的视图，将视图背景修改为白色，并克服了背景颜色不单一、存在倒影的问题、相关视图轮廓不对应的问题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2-06-02T06:08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6-02-14-02-2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