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30045511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触屏手套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323687141"/>
            <w:bookmarkStart w:id="5" w:name="__Fieldmark__6_332368714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323687141"/>
            <w:bookmarkStart w:id="8" w:name="__Fieldmark__8_332368714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  <w:t>0</w:t>
            </w:r>
            <w:r>
              <w:rPr>
                <w:rFonts w:cs="宋体;SimSun" w:ascii="宋体;SimSun" w:hAnsi="宋体;SimSun"/>
                <w:u w:val="single"/>
              </w:rPr>
              <w:t>316014591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主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主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主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后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主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主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左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主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主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右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主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主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立体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无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主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6-06T01:40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6-09-36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