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20581603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水稻栽培种植用肥料喷洒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凉山彝族自治州农业科学研究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035933123"/>
            <w:bookmarkStart w:id="5" w:name="__Fieldmark__6_303593312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035933123"/>
            <w:bookmarkStart w:id="8" w:name="__Fieldmark__8_303593312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6010162714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水稻栽培种植用肥料喷洒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水稻栽培种植用肥料喷洒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水稻栽培种植用肥料喷洒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一种水稻栽培种植用肥料喷洒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标记撰写不规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机体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底部的四周固定有固定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，所述固定杆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）的底部焊接有底部支撑杆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前序部分撰写不规范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已修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6-07T03:01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7-10-42-5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