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图卷积神经网络推荐方法、系统、设备、介质及终端</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毛明毅</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558512380"/>
            <w:bookmarkStart w:id="3" w:name="__Fieldmark__8_55851238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王可可</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558512380"/>
            <w:bookmarkStart w:id="7" w:name="__Fieldmark__10_55851238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郑晓艳</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558512380"/>
            <w:bookmarkStart w:id="10" w:name="__Fieldmark__12_55851238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6010419741127102X</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京工商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100004006906889</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558512380"/>
            <w:bookmarkStart w:id="20" w:name="__Fieldmark__19_55851238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阜</w:t>
            </w:r>
            <w:r>
              <w:rPr/>
              <w:t>成路</w:t>
            </w:r>
            <w:r>
              <w:rPr/>
              <w:t>33</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0008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558512380"/>
            <w:bookmarkStart w:id="35" w:name="__Fieldmark__32_55851238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558512380"/>
            <w:bookmarkStart w:id="48" w:name="__Fieldmark__45_55851238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558512380"/>
            <w:bookmarkStart w:id="62" w:name="__Fieldmark__61_55851238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558512380"/>
            <w:bookmarkStart w:id="76" w:name="__Fieldmark__77_55851238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558512380"/>
            <w:bookmarkStart w:id="78" w:name="__Fieldmark__78_55851238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558512380"/>
            <w:bookmarkStart w:id="82" w:name="__Fieldmark__84_55851238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558512380"/>
            <w:bookmarkStart w:id="84" w:name="__Fieldmark__85_55851238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558512380"/>
            <w:bookmarkStart w:id="93" w:name="__Fieldmark__86_55851238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558512380"/>
            <w:bookmarkStart w:id="95" w:name="__Fieldmark__87_55851238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558512380"/>
            <w:bookmarkStart w:id="97" w:name="__Fieldmark__88_55851238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558512380"/>
            <w:bookmarkStart w:id="125" w:name="__Fieldmark__113_55851238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558512380"/>
            <w:bookmarkStart w:id="127" w:name="__Fieldmark__114_55851238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6</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7</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6-07T09:03:00Z</dcterms:modified>
  <cp:revision>733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07-16-42-1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