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图卷积神经网络推荐方法、系统、设备、介质及终端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工商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945148729"/>
            <w:bookmarkStart w:id="4" w:name="__Fieldmark__4_1945148729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945148729"/>
            <w:bookmarkStart w:id="6" w:name="__Fieldmark__5_1945148729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945148729"/>
            <w:bookmarkStart w:id="8" w:name="__Fieldmark__6_1945148729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945148729"/>
            <w:bookmarkStart w:id="10" w:name="__Fieldmark__7_1945148729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945148729"/>
            <w:bookmarkStart w:id="14" w:name="__Fieldmark__8_1945148729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945148729"/>
            <w:bookmarkStart w:id="16" w:name="__Fieldmark__9_1945148729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945148729"/>
            <w:bookmarkStart w:id="18" w:name="__Fieldmark__10_1945148729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945148729"/>
            <w:bookmarkStart w:id="20" w:name="__Fieldmark__11_1945148729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6-07T09:02:00Z</dcterms:modified>
  <cp:revision>459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07-16-42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