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62298431"/>
            <w:bookmarkStart w:id="1" w:name="__Fieldmark__0_266229843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图卷积神经网络推荐方法、系统、设备、介质及终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工商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05450" cy="8382000"/>
            <wp:effectExtent l="0" t="0" r="0" b="0"/>
            <wp:docPr id="1" name="220607165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071656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07T09:02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7-16-42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