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15304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压计量电流互感器的固定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夏穆勒电气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恢复权利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2012570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2272827724"/>
            <w:bookmarkStart w:id="6" w:name="__Fieldmark__9_2272827724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2272827724"/>
            <w:bookmarkStart w:id="8" w:name="__Fieldmark__10_22728277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申请人未在规定的时间内缴纳等年印费，现提出权利恢复的请求，并缴纳权利恢复的费用，请贵局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2-06-08T10:16:00Z</dcterms:modified>
  <cp:revision>1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8-18-12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