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35764207"/>
            <w:bookmarkStart w:id="1" w:name="__Fieldmark__0_23357642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核酸采样简易携带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09094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9094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09T01:4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9-09-3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