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核酸采样简易携带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继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61520998"/>
            <w:bookmarkStart w:id="3" w:name="__Fieldmark__8_24615209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碧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61520998"/>
            <w:bookmarkStart w:id="9" w:name="__Fieldmark__10_24615209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61520998"/>
            <w:bookmarkStart w:id="15" w:name="__Fieldmark__12_24615209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351986060786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17818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61520998"/>
            <w:bookmarkStart w:id="26" w:name="__Fieldmark__19_24615209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二环路北</w:t>
            </w:r>
            <w:r>
              <w:rPr>
                <w:rFonts w:ascii="宋体;SimSun" w:hAnsi="宋体;SimSun" w:cs="宋体;SimSun"/>
                <w:szCs w:val="21"/>
              </w:rPr>
              <w:t>二段</w:t>
            </w:r>
            <w:r>
              <w:rPr>
                <w:rFonts w:cs="宋体;SimSun" w:ascii="宋体;SimSun" w:hAnsi="宋体;SimSun"/>
                <w:szCs w:val="21"/>
              </w:rPr>
              <w:t>8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61520998"/>
            <w:bookmarkStart w:id="40" w:name="__Fieldmark__32_24615209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61520998"/>
            <w:bookmarkStart w:id="52" w:name="__Fieldmark__44_24615209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61520998"/>
            <w:bookmarkStart w:id="64" w:name="__Fieldmark__60_24615209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61520998"/>
            <w:bookmarkStart w:id="75" w:name="__Fieldmark__74_24615209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61520998"/>
            <w:bookmarkStart w:id="77" w:name="__Fieldmark__75_24615209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61520998"/>
            <w:bookmarkStart w:id="79" w:name="__Fieldmark__76_24615209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61520998"/>
            <w:bookmarkStart w:id="106" w:name="__Fieldmark__101_24615209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09T01:50: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9-09-48-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