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418" w:footer="227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240" w:after="0"/>
        <w:ind w:firstLine="420"/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核酸采样简易携带装置，其</w:t>
      </w:r>
      <w:r>
        <w:rPr/>
        <w:t>包括用于环抱缠绕于腰部的腰带以及与腰带相连接的背带，腰带上至少分有四个区域部，具体包括第一区域部，为两个且分别位于腰带两端，起对接黏贴固定作用；第二区域部，与一侧第一区域部相邻，用于放置清洁物品；第三区域部，与另一侧第一区域部相邻，用于放置垃圾；第四区域部，位于第二区域部和第三区域部之间，且设置有圆筒结构，用于放置采样标本。该</w:t>
      </w:r>
      <w:r>
        <w:rPr>
          <w:rFonts w:cs="宋体;SimSun"/>
        </w:rPr>
        <w:t>核酸采样简易携带装置结构简单，</w:t>
      </w:r>
      <w:r>
        <w:rPr>
          <w:rFonts w:ascii="宋体;SimSun" w:hAnsi="宋体;SimSun" w:cs="宋体;SimSun"/>
          <w:color w:val="000000"/>
          <w:kern w:val="0"/>
          <w:lang w:bidi="ar"/>
        </w:rPr>
        <w:t>便于医护人员携带和操作，减轻医护人员负担，节约时间，</w:t>
      </w:r>
      <w:r>
        <w:rPr>
          <w:rFonts w:cs="宋体;SimSun"/>
        </w:rPr>
        <w:t>能够有效地提高采样效率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直线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2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直线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4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2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4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8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9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48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6-09T01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9-09-48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