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青蒿素及其衍生物的新用途、验证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10283201"/>
            <w:bookmarkStart w:id="4" w:name="__Fieldmark__4_31102832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10283201"/>
            <w:bookmarkStart w:id="6" w:name="__Fieldmark__5_311028320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10283201"/>
            <w:bookmarkStart w:id="8" w:name="__Fieldmark__6_311028320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10283201"/>
            <w:bookmarkStart w:id="10" w:name="__Fieldmark__7_31102832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10283201"/>
            <w:bookmarkStart w:id="14" w:name="__Fieldmark__8_311028320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10283201"/>
            <w:bookmarkStart w:id="16" w:name="__Fieldmark__9_311028320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10283201"/>
            <w:bookmarkStart w:id="18" w:name="__Fieldmark__10_311028320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10283201"/>
            <w:bookmarkStart w:id="20" w:name="__Fieldmark__11_311028320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6-09T01:3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9-09-1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