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40996782"/>
            <w:bookmarkStart w:id="1" w:name="__Fieldmark__0_274099678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青蒿素及其衍生物的新用途、验证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72125" cy="8239125"/>
            <wp:effectExtent l="0" t="0" r="0" b="0"/>
            <wp:docPr id="1" name="220609092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6090929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6-09T01:30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09-09-16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