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青蒿素及其衍生物的新用途、验证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任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65305839"/>
            <w:bookmarkStart w:id="3" w:name="__Fieldmark__8_186530583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65305839"/>
            <w:bookmarkStart w:id="7" w:name="__Fieldmark__10_186530583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楠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65305839"/>
            <w:bookmarkStart w:id="10" w:name="__Fieldmark__12_186530583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84092600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65305839"/>
            <w:bookmarkStart w:id="20" w:name="__Fieldmark__19_186530583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65305839"/>
            <w:bookmarkStart w:id="35" w:name="__Fieldmark__32_186530583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65305839"/>
            <w:bookmarkStart w:id="48" w:name="__Fieldmark__45_186530583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65305839"/>
            <w:bookmarkStart w:id="62" w:name="__Fieldmark__61_186530583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65305839"/>
            <w:bookmarkStart w:id="76" w:name="__Fieldmark__77_186530583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65305839"/>
            <w:bookmarkStart w:id="78" w:name="__Fieldmark__78_186530583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65305839"/>
            <w:bookmarkStart w:id="82" w:name="__Fieldmark__84_186530583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65305839"/>
            <w:bookmarkStart w:id="84" w:name="__Fieldmark__85_186530583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65305839"/>
            <w:bookmarkStart w:id="93" w:name="__Fieldmark__86_186530583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65305839"/>
            <w:bookmarkStart w:id="95" w:name="__Fieldmark__87_186530583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65305839"/>
            <w:bookmarkStart w:id="97" w:name="__Fieldmark__88_186530583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65305839"/>
            <w:bookmarkStart w:id="125" w:name="__Fieldmark__113_186530583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65305839"/>
            <w:bookmarkStart w:id="127" w:name="__Fieldmark__114_186530583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程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865305839"/>
            <w:bookmarkStart w:id="154" w:name="__Fieldmark__150_186530583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学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865305839"/>
            <w:bookmarkStart w:id="157" w:name="__Fieldmark__152_1865305839"/>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6-09T01:31: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16-2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