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生物医学技术领域，公开了一种青蒿素及其衍生物的新用途、验证方法，青蒿素及其衍生物的新用途为青蒿素和</w:t>
      </w:r>
      <w:r>
        <w:rPr>
          <w:sz w:val="24"/>
        </w:rPr>
        <w:t>/</w:t>
      </w:r>
      <w:r>
        <w:rPr>
          <w:sz w:val="24"/>
        </w:rPr>
        <w:t>或青蒿素衍生物在制备用于预防、治疗或缓解由幽门螺杆菌感染引起的任一疾病的药物中的应用。青蒿素和</w:t>
      </w:r>
      <w:r>
        <w:rPr>
          <w:sz w:val="24"/>
        </w:rPr>
        <w:t>/</w:t>
      </w:r>
      <w:r>
        <w:rPr>
          <w:sz w:val="24"/>
        </w:rPr>
        <w:t>或青蒿素衍生物通过抑制幽门螺杆菌致病毒力起作用。本发明的青蒿素及其衍生物能够在低剂量使用的前提下有效抑制幽门螺杆菌致病毒力效果，减少抗生素的不良使用，进而减少抗生素耐药及其导致的宿主菌群紊乱的问题，同时能减少多种抗生素的联合应用，减少不良反应。本发明提供了具有良好抗幽门螺杆菌作用，同时兼具抗炎及免疫调节等的新药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29:00Z</dcterms:created>
  <dc:creator>wcy</dc:creator>
  <dc:description/>
  <cp:keywords/>
  <dc:language>en-US</dc:language>
  <cp:lastModifiedBy>CDTH</cp:lastModifiedBy>
  <dcterms:modified xsi:type="dcterms:W3CDTF">2022-06-0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16-25</vt:lpwstr>
  </property>
  <property fmtid="{D5CDD505-2E9C-101B-9397-08002B2CF9AE}" pid="3" name="isSipo">
    <vt:lpwstr>true</vt:lpwstr>
  </property>
</Properties>
</file>