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小容量喷雾器前端连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郭静</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62682507"/>
            <w:bookmarkStart w:id="3" w:name="__Fieldmark__8_86268250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红汝</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62682507"/>
            <w:bookmarkStart w:id="9" w:name="__Fieldmark__10_86268250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邵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62682507"/>
            <w:bookmarkStart w:id="15" w:name="__Fieldmark__12_86268250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72219901205558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中国人民解放军西部战区总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A1100000MK0054730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62682507"/>
            <w:bookmarkStart w:id="26" w:name="__Fieldmark__19_86268250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蓉都大道天</w:t>
            </w:r>
            <w:r>
              <w:rPr>
                <w:rFonts w:ascii="宋体;SimSun" w:hAnsi="宋体;SimSun" w:cs="宋体;SimSun"/>
                <w:szCs w:val="21"/>
              </w:rPr>
              <w:t>回路</w:t>
            </w:r>
            <w:r>
              <w:rPr>
                <w:rFonts w:cs="宋体;SimSun" w:ascii="宋体;SimSun" w:hAnsi="宋体;SimSun"/>
                <w:szCs w:val="21"/>
              </w:rPr>
              <w:t>27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62682507"/>
            <w:bookmarkStart w:id="40" w:name="__Fieldmark__32_86268250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62682507"/>
            <w:bookmarkStart w:id="52" w:name="__Fieldmark__44_86268250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62682507"/>
            <w:bookmarkStart w:id="64" w:name="__Fieldmark__60_86268250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62682507"/>
            <w:bookmarkStart w:id="75" w:name="__Fieldmark__74_86268250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62682507"/>
            <w:bookmarkStart w:id="77" w:name="__Fieldmark__75_86268250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62682507"/>
            <w:bookmarkStart w:id="79" w:name="__Fieldmark__76_86268250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62682507"/>
            <w:bookmarkStart w:id="106" w:name="__Fieldmark__101_86268250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3</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862682507"/>
            <w:bookmarkStart w:id="135" w:name="__Fieldmark__138_86268250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14T10:39: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14-18-26-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